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ведению воинского учет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бронирования граждан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бывающих в запасе и работающи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Верховных Судах республик, краев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областных судах, судах город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значения, судах автономн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ласти и автономных округов, район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удах, военных судах, в систем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удебного департамента пр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РТОТЕ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учета наличия личных карточек формы Т-2 граждан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пребывающих в запасе, и граждан, подлежащих призыв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наименование организации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675"/>
        <w:gridCol w:w="1484"/>
        <w:gridCol w:w="676"/>
        <w:gridCol w:w="675"/>
        <w:gridCol w:w="1349"/>
        <w:gridCol w:w="675"/>
        <w:gridCol w:w="676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рточек формы Т-2           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   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      </w:t>
              <w:br/>
              <w:t xml:space="preserve">лица, от- </w:t>
              <w:br/>
              <w:t xml:space="preserve">ветствен- </w:t>
              <w:br/>
              <w:t xml:space="preserve">ного за      </w:t>
              <w:br/>
              <w:t xml:space="preserve">воинский    </w:t>
              <w:br/>
              <w:t xml:space="preserve">учет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учет         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й учет   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и-</w:t>
              <w:br/>
              <w:t xml:space="preserve">це- </w:t>
              <w:br/>
              <w:t xml:space="preserve">ров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порщи- </w:t>
              <w:br/>
              <w:t xml:space="preserve">ков, сер- </w:t>
              <w:br/>
              <w:t xml:space="preserve">жантов,      </w:t>
              <w:br/>
              <w:t xml:space="preserve">солдат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и-</w:t>
              <w:br/>
              <w:t xml:space="preserve">це- </w:t>
              <w:br/>
              <w:t xml:space="preserve">ров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порщи-</w:t>
              <w:br/>
              <w:t>ков, сер-</w:t>
              <w:br/>
              <w:t xml:space="preserve">жантов,    </w:t>
              <w:br/>
              <w:t xml:space="preserve">солдат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   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