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опографической съем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асштабах 1:5000, 1:200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:1000 и 1:5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КАРТОЧЕК ЗАКЛАДКИ ЦЕНТРОВ ПОЛИГОНОМЕТ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ТРОЙКИ ГЕОДЕЗИЧЕСКИХ ЗН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- 01.03.0243                      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закладки пункта полигонометрии 1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- Э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(закладки, обследования)      │        (полигонометр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нивелирования, класс, разряд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107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вание (номер) пункта ____________│           Абрис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1 г.р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ип центра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трафарет на столбе ЛЭ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ружный знак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экспедицией N 20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ем заложен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редприятия N 11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экспедицией N 2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ем определен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редприятия N 11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олнительные сведения (глуб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ладки, наружное оформление)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д центром установлен чугун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колпак с крышко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ункт сдан на наблюдение за сохр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12    12.05.  7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стью по акту N ___ от 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Энс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городской совет (гор., пос.) 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 привод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писание местоположения      │          Фотосним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ложен на пересечении ули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нинградской и Ворошилова, на угл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14,75 м к юго-западу от школы,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,47 м к северо-западу от уг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ордюра, в 16,91 м к юго-востоку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нтра люка, в 2,06 м к югу 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олба с N 101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Молотков М.К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Кулиничев С.А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ч. парти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нашвили О.М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. инженер эксп. __________________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1.02.105        Карточка постройки           М-42-1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шифр (объекта))                      (номенклатура м-ба 1:100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ный "4" класса                  N 171, на новом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)          (центра)      (на новом месте, совмещ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строена четырехгранная м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ункте произведены работы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тремонтирован) (тип, высота 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ирамида, Н = 5,10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ложен новый центр, тип 1 г.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й центр совмещен ______________________________ стар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нования стоек закреплены бетонными моноли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е оформл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глубину 1,0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д поверхностью земли монолиты выступают на 0,5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оскость до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 постройки &lt;*&gt;  Чертеж старого центра  Чертеж нов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размеры               и раз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Чертежи не приводя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ные пункты устано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89°30'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 на расстоянии 501 м азиму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 на расстоянии _____ азимут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жное оформление ориентирных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круг ориентирного пункта вырыта круглая кан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 канавы по внутреннему краю 90 см, глубина 30 с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поверху 60 см, понизу 10 см. Вокруг центра насыпан ку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онструкцию ориентирного пункта, глубину зак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ом 60 см и высотой 30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наружное офор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ертежи центров ориентирных пункт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хема направлений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 приводя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Техник-строитель   магнитные   азимуты  опреде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одолитом и только на отстроенные пун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80"/>
        <w:gridCol w:w="1349"/>
        <w:gridCol w:w="946"/>
        <w:gridCol w:w="1080"/>
        <w:gridCol w:w="1214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-</w:t>
              <w:br/>
              <w:t xml:space="preserve">ния на   </w:t>
              <w:br/>
              <w:t xml:space="preserve">пункт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знака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гнитные   </w:t>
              <w:br/>
              <w:t xml:space="preserve">азимуты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-</w:t>
              <w:br/>
              <w:t>ние в к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что  </w:t>
              <w:br/>
              <w:t>проекти-</w:t>
              <w:br/>
              <w:t xml:space="preserve">руетс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.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раз- </w:t>
              <w:br/>
              <w:t xml:space="preserve">дел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. пи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°30'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о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жны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. пи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 4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о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хч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. пи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5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лю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разр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т. пир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4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,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бо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ково, с., в 1,0 км к юго-западу от него, в 0,9 км к восто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лучшенной грунтовой дороги с. Марково - с. Советское, в 0,4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еверо-западу от полевой дороги с. Марково - с. Иванов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хема подхода к пункту и описа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 привод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фическое определение элементов при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угол:  Водораздел  -  Горный  -  Южный,   опреде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45°00'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ческ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укция:   e  =  0,025  м;  ТЭТА  =  207°30'  на  п.  Водораз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                 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ный теодолитом 145°15'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9.04.197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сдан под наблюдение за сохранностью по акту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арковском            Советского         Ставропо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с/совете ____________ района 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я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е работы на пункте и закладка  центра  производились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11" апреля 1978 г.                 "12" апреля 197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сведений удостоверяем своими подпися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идоров Н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оительной бригады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,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Соловьев И.В.   2. Владимиров К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: 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троль и прием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смотром 28 апреля 1978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чество сборки знака проверен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пособ проверки, дата, 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чество хоро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тальным стерж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чество закладки центра проверен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пособ проверки: вскрыт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8 апреля 1978 г., качество хоро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льным стержнем или осмотром в процессе постройки, дата, 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скры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лубина и конструкция якорей провере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пособ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8 апреля 1978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крытием, стальным стержнем или осмотром в процессе построй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чество хоро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, 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идимость по запроектированным направлениям проверил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. партии Бугров В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8 апреля 197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орош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ринят с общей оценкой ________ и подлежит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угров В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арт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28" апреля 197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ринят с оценкой хорош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асильев А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перезак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заполняется в случае перезакл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19__ г. Мы, нижеподписавшиеся: инженер-рекогносцир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-строитель __________ рабочий __________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в том, что новый пункт "__" класса под названием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ен с пунктом __________________________ Новый центр совме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.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 в плане с ________________________ Плановые положения ста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ов и нового центра показаны на центрировочном лист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няя марка нового центра заложена на ____ с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ыше и ни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ерхнего, среднего, нижнего стар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женер-рекогносц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                                   Рабоч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к-строитель  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7</Words>
  <Characters>10079</Characters>
  <CharactersWithSpaces>8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Главное управление геодезии и картографии при Совете Министров СССР</dc:creator>
  <dc:description/>
  <dc:language>en-US</dc:language>
  <cp:lastModifiedBy/>
  <dcterms:modified xsi:type="dcterms:W3CDTF">2011-10-30T10:23:00Z</dcterms:modified>
  <cp:revision>2</cp:revision>
  <dc:subject>Чек</dc:subject>
  <dc:title>Образцы карточек закладки центров полигонометрии и постройки геодезических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