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ый чек N ______ от "__" 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(Ф.И.О. индивидуального предпринимател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хозяйственной операции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4"/>
        <w:gridCol w:w="1486"/>
        <w:gridCol w:w="945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, работ, </w:t>
              <w:br/>
              <w:t xml:space="preserve">услуг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 xml:space="preserve">изме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за 1 ед.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отпущено и оплачено наличными денежными средствами (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й карты) товаров (работ, услуг) на сум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урбангалеева О.А.</dc:creator>
  <dc:description/>
  <dc:language>en-US</dc:language>
  <cp:lastModifiedBy/>
  <dcterms:modified xsi:type="dcterms:W3CDTF">2011-10-30T18:01:00Z</dcterms:modified>
  <cp:revision>2</cp:revision>
  <dc:subject>Чек</dc:subject>
  <dc:title>Товарный чек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