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35     11  ноября 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ный чек N --- от "--" ------ 200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щество с ограниченной ответственностью "Эсма-Плю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7021112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: 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755"/>
        <w:gridCol w:w="1621"/>
        <w:gridCol w:w="2159"/>
      </w:tblGrid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(шт.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(руб.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репки канцелярские 28 мм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,5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,00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обы к степлеру N 24/6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,7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7,10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ок бумаги бел. 9x9x9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,5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2,50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нопки пластиковые 50 шт. цветн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,5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,50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сумма к оплате: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4,1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продавец         Иванова            Иванова Р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    ----------------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(личная подпись)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Мацепуро Н.А.</dc:creator>
  <dc:description/>
  <dc:language>en-US</dc:language>
  <cp:lastModifiedBy/>
  <dcterms:modified xsi:type="dcterms:W3CDTF">2011-10-30T18:01:00Z</dcterms:modified>
  <cp:revision>2</cp:revision>
  <dc:subject>Чек</dc:subject>
  <dc:title>Товарный чек, выдаваемый вместо кассового чека при продаже товара или оказании услуг, для которых не предусмотрены бланки строгой отчетност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