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НЫЙ ЧЕ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составления 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составителя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Н/КПП составителя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одержание хозяйственной операции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080"/>
        <w:gridCol w:w="1080"/>
        <w:gridCol w:w="676"/>
        <w:gridCol w:w="675"/>
        <w:gridCol w:w="809"/>
        <w:gridCol w:w="945"/>
        <w:gridCol w:w="16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товара,           </w:t>
              <w:br/>
              <w:t xml:space="preserve">характеристики,   </w:t>
              <w:br/>
              <w:t xml:space="preserve">сорт, артикул     </w:t>
              <w:br/>
              <w:t xml:space="preserve">товар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ы</w:t>
              <w:br/>
              <w:t xml:space="preserve">изме-  </w:t>
              <w:br/>
              <w:t xml:space="preserve">р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за 1   </w:t>
              <w:br/>
              <w:t>единицу</w:t>
              <w:br/>
              <w:t xml:space="preserve">изме-  </w:t>
              <w:br/>
              <w:t xml:space="preserve">рени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</w:t>
              <w:br/>
              <w:t>(вид,</w:t>
              <w:br/>
              <w:t>став-</w:t>
              <w:br/>
              <w:t xml:space="preserve">ка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с     </w:t>
              <w:br/>
              <w:t xml:space="preserve">нало- </w:t>
              <w:br/>
              <w:t xml:space="preserve">гам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преж- </w:t>
              <w:br/>
              <w:t xml:space="preserve">дение об   </w:t>
              <w:br/>
              <w:t>имеющихся в</w:t>
              <w:br/>
              <w:t xml:space="preserve">товаре     </w:t>
              <w:br/>
              <w:t>недостатка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отпущено и оплачено товаров на сумму _____ (___________)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ими лиц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оплачен и полу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5</Characters>
  <CharactersWithSpaces>1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Кабанов О.М.</dc:creator>
  <dc:description/>
  <dc:language>en-US</dc:language>
  <cp:lastModifiedBy/>
  <dcterms:modified xsi:type="dcterms:W3CDTF">2011-10-30T18:01:00Z</dcterms:modified>
  <cp:revision>2</cp:revision>
  <dc:subject>Чек</dc:subject>
  <dc:title>Товарный ч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