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редъявитель че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: __________, E-mail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вязи   с   оплатой   чека   на   имя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 ___ г. на сумму ______ (___________) и в соответствии с п. 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879 ГК РФ требую передать чек с распиской в получении платеж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/_________________               "__"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.И.О.)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3</Words>
  <Characters>757</Characters>
  <CharactersWithSpaces>6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1:00Z</dcterms:created>
  <dc:creator>Касенов Е.Б.</dc:creator>
  <dc:description/>
  <dc:language>en-US</dc:language>
  <cp:lastModifiedBy/>
  <dcterms:modified xsi:type="dcterms:W3CDTF">2011-10-30T21:11:00Z</dcterms:modified>
  <cp:revision>2</cp:revision>
  <dc:subject>Чек</dc:subject>
  <dc:title>Требование лица, оплатившего чек, о передаче чека с распиской в получении платеж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