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8 N 01/14983-8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радиационной обстановке на территори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 за 20__ год, включа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ость загрязнения почвы, кБк/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дионуклиды   │       Число        │ Среднее  │ Максима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исследованных проб │ значение │  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7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s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 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Sr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6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Ra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ная активность радиоактивных веществ в атмосферном воздухе, Бк/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дионуклиды   │       Число        │ Среднее  │ Максима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исследованных проб │ значение │  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7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s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1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I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 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Sr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9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Pu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6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Ra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та-активность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ельная активность радиоактивных веществ в воде открытых водоемов, Бк/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дионуклиды   │       Число        │ Среднее  │ Максима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исследованных проб │ значение │  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7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s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 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Sr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6  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Ra    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фа-активность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     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та-активность  │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2</Characters>
  <CharactersWithSpaces>3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21:00Z</dcterms:modified>
  <cp:revision>2</cp:revision>
  <dc:subject>Данные</dc:subject>
  <dc:title>Данные, поступившие из Росгидромета, о радиационной обстановке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