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36 Уста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1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┬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│   Наименование счетов   │Обороты за период│ Остаток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ов│                         │  с 1 января по  │"__"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</w:t>
      </w:r>
      <w:r>
        <w:rPr/>
        <w:t>"__" ____ 19__ г.│   19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├────────┬──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</w:t>
      </w:r>
      <w:r>
        <w:rPr/>
        <w:t>дебет  │ кредит │дебет │кред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Касса                    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Текущий счет             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│Расчеты по выданным ссу- 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м                      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│Расчеты с воинской частью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 │Расходный фонд           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 │Накопления членских взно-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в                      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 │Ссуды, полученные на уси-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ние оборотных средств  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┼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                    │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┴────────┴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обороны СССР</dc:creator>
  <dc:description/>
  <dc:language>en-US</dc:language>
  <cp:lastModifiedBy/>
  <dcterms:modified xsi:type="dcterms:W3CDTF">2011-10-30T06:21:00Z</dcterms:modified>
  <cp:revision>2</cp:revision>
  <dc:subject>Данные</dc:subject>
  <dc:title>Данные, характеризующие состояние средств кассы взаимопомощи при во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