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Колом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"Коломе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5 г. N 122, 2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СЧЕТА КОЭФФИЦИЕНТА СООТВЕТСТВИЯ ТЕКУЩ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ЯЧНОМУ ПЛАНУ (СТАЦИОНА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430"/>
        <w:gridCol w:w="1350"/>
        <w:gridCol w:w="1485"/>
        <w:gridCol w:w="1620"/>
        <w:gridCol w:w="1620"/>
        <w:gridCol w:w="1888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        </w:t>
              <w:br/>
              <w:t xml:space="preserve">стационар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</w:t>
              <w:br/>
              <w:t xml:space="preserve">плановый </w:t>
              <w:br/>
              <w:t xml:space="preserve">объем    </w:t>
              <w:br/>
              <w:t xml:space="preserve">(к/дни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 xml:space="preserve">длит-ть   </w:t>
              <w:br/>
              <w:t xml:space="preserve">госпитал. </w:t>
              <w:br/>
              <w:t xml:space="preserve">(по       </w:t>
              <w:br/>
              <w:t xml:space="preserve">плану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выполн.    </w:t>
              <w:br/>
              <w:t xml:space="preserve">объемы     </w:t>
              <w:br/>
              <w:t xml:space="preserve">(к/дни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пролечено  </w:t>
              <w:br/>
              <w:t xml:space="preserve">больных в  </w:t>
              <w:br/>
              <w:t xml:space="preserve">стационаре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соответствия </w:t>
              <w:br/>
              <w:t xml:space="preserve">текущему     </w:t>
              <w:br/>
              <w:t xml:space="preserve">плану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РБ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диолог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матолог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льмонолог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апия общ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атолог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логия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йрохирург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ия обща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нколог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ларинголог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ролог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ушерств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логия        </w:t>
              <w:br/>
              <w:t xml:space="preserve">беременност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неколог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рматолог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ия гнойна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юстно-лицева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ая больниц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иатр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онно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 патол. </w:t>
              <w:br/>
              <w:t xml:space="preserve">нов.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уровская        </w:t>
              <w:br/>
              <w:t xml:space="preserve">больниц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строэнтеролог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онно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гиевская      </w:t>
              <w:br/>
              <w:t xml:space="preserve">больниц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ия общ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ецинская      </w:t>
              <w:br/>
              <w:t xml:space="preserve">больниц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апия общ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осьинская     </w:t>
              <w:br/>
              <w:t xml:space="preserve">больниц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апия общ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СЧЕТА КОЭФФИЦИЕНТА СООТВЕТСТВИЯ ТЕКУЩ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ЯЧНОМУ ПЛАНУ (ПОЛИКЛИН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430"/>
        <w:gridCol w:w="1350"/>
        <w:gridCol w:w="1485"/>
        <w:gridCol w:w="1620"/>
        <w:gridCol w:w="1620"/>
        <w:gridCol w:w="1888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        </w:t>
              <w:br/>
              <w:t xml:space="preserve">амбулаторно-     </w:t>
              <w:br/>
              <w:t xml:space="preserve">поликлинической  </w:t>
              <w:br/>
              <w:t xml:space="preserve">помощи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</w:t>
              <w:br/>
              <w:t xml:space="preserve">плановый </w:t>
              <w:br/>
              <w:t xml:space="preserve">объем    </w:t>
              <w:br/>
              <w:t xml:space="preserve">(посещ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 xml:space="preserve">длит-ть   </w:t>
              <w:br/>
              <w:t xml:space="preserve">госпитал. </w:t>
              <w:br/>
              <w:t xml:space="preserve">(по       </w:t>
              <w:br/>
              <w:t xml:space="preserve">плану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выполн.    </w:t>
              <w:br/>
              <w:t xml:space="preserve">объемы     </w:t>
              <w:br/>
              <w:t xml:space="preserve">(посещ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пролечено  </w:t>
              <w:br/>
              <w:t xml:space="preserve">больных в  </w:t>
              <w:br/>
              <w:t xml:space="preserve">стационаре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соответствия </w:t>
              <w:br/>
              <w:t xml:space="preserve">текущему     </w:t>
              <w:br/>
              <w:t xml:space="preserve">плану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РБ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диолог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матолог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льмонолог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кринолог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ролог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матолог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лерголог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апия общ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онные     </w:t>
              <w:br/>
              <w:t xml:space="preserve">болезн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атолог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логия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матолог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ктолог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ия обща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нколог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ларинголог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ролог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рматолог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ство-      </w:t>
              <w:br/>
              <w:t xml:space="preserve">гинеколог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ая больниц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диолог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строэнтеролог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льмонолог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кринолог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ролог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иатрия обща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онные     </w:t>
              <w:br/>
              <w:t xml:space="preserve">болезн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атолог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ия обща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ларинголог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ролог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уровская        </w:t>
              <w:br/>
              <w:t xml:space="preserve">больниц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строэнтеролог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иатрия обща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апия общ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екционные     </w:t>
              <w:br/>
              <w:t xml:space="preserve">болезн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матолог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ия обща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Р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ролог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ство-      </w:t>
              <w:br/>
              <w:t xml:space="preserve">гинеколог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клиника N 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ия общ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матолог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ия обща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ларинголог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ролог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ство-      </w:t>
              <w:br/>
              <w:t xml:space="preserve">гинеколог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оматологическ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матолог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гиевская      </w:t>
              <w:br/>
              <w:t xml:space="preserve">больниц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иатрия обща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ия общ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матолог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ство-      </w:t>
              <w:br/>
              <w:t xml:space="preserve">гинеколог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ецинская      </w:t>
              <w:br/>
              <w:t xml:space="preserve">больниц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иатрия обща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ия общ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матолог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ия обща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ство-      </w:t>
              <w:br/>
              <w:t xml:space="preserve">гинеколог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осьинская     </w:t>
              <w:br/>
              <w:t xml:space="preserve">больниц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иатрия обща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ия общ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матолог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ство-      </w:t>
              <w:br/>
              <w:t xml:space="preserve">гинеколог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сковская       </w:t>
              <w:br/>
              <w:t xml:space="preserve">поликлиник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иатрия обща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ия общ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матолог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ство-      </w:t>
              <w:br/>
              <w:t xml:space="preserve">гинеколог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севская      </w:t>
              <w:br/>
              <w:t xml:space="preserve">амбулатория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иатрия обща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ия общ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матолог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ство-      </w:t>
              <w:br/>
              <w:t xml:space="preserve">гинеколог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4</Characters>
  <CharactersWithSpaces>4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Органы местного самоуправления г. Коломны (Московская область)~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счета коэффициента соответствия текущему месячному плану (стационары и поликлиники) по территориальной программе государственных гарантий оказания гражданам города Коломны и Коломенского района бесплатн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