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 об открытии помещений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бирательной комиссии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2026"/>
        <w:gridCol w:w="1619"/>
        <w:gridCol w:w="946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 </w:t>
              <w:br/>
              <w:t xml:space="preserve">субъекта РФ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убъекта РФ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бразованных </w:t>
              <w:br/>
              <w:t xml:space="preserve">избирательных </w:t>
              <w:br/>
              <w:t xml:space="preserve">участков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тупили к   </w:t>
              <w:br/>
              <w:t xml:space="preserve">работ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Адыге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 </w:t>
              <w:br/>
              <w:t xml:space="preserve">Башкортостан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%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Данные об открытии помещений для голосования для участия в выборах Президента Российской Федерации (таблица 1.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