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варительные сведения об участии избирателей в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збирательной комиссии                   ЦИК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565"/>
        <w:gridCol w:w="1216"/>
        <w:gridCol w:w="1080"/>
        <w:gridCol w:w="1080"/>
        <w:gridCol w:w="1349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номер   </w:t>
              <w:br/>
              <w:t xml:space="preserve">субъекта </w:t>
              <w:br/>
              <w:t xml:space="preserve">РФ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убъекта РФ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граждан, принявших участие в   </w:t>
              <w:br/>
              <w:t xml:space="preserve">голосовании от общего числа    </w:t>
              <w:br/>
              <w:t xml:space="preserve">включенных в списки избирателей  </w:t>
              <w:br/>
              <w:t xml:space="preserve">(по местному времени)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ое время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5</Characters>
  <CharactersWithSpaces>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Интернет-портале Центризбиркома РФ. Предварительные сведения об участии избирателей в Выборах Президента Российской Федерации (таблица 1.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