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варительные итоги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боры Президента Российской Федерац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збирательной комиссии                   ЦИК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ьных комиссий субъектов Российской Федерации - X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е  числа   избирателей,  внесенных  в  списки 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итавшихся участковых комиссий, к общему числу избирателей - XX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состоянию на ______________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1"/>
        <w:gridCol w:w="1350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и протокола &lt;**&gt;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ей, включенных в список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комиссий субъектов Российской  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 территориальных  избирательных комиссий, приступивши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сведений - XX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1"/>
        <w:gridCol w:w="135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, полученных участковыми         </w:t>
              <w:br/>
              <w:t xml:space="preserve">комиссиями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выданных избирателям,          </w:t>
              <w:br/>
              <w:t xml:space="preserve">проголосовавшим досрочно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выданных избирателям на        </w:t>
              <w:br/>
              <w:t xml:space="preserve">избирательном участке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выданных избирателям,          </w:t>
              <w:br/>
              <w:t xml:space="preserve">проголосовавшим вне помещения для голосова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бюллетеней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 в переносных ящиках для         </w:t>
              <w:br/>
              <w:t xml:space="preserve">голосования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 в стационарных ящиках для       </w:t>
              <w:br/>
              <w:t xml:space="preserve">голосования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бюллетеней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бюллетеней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полученных   </w:t>
              <w:br/>
              <w:t xml:space="preserve">участковыми комиссиями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  </w:t>
              <w:br/>
              <w:t xml:space="preserve">участковыми комиссиями на участке до дня         </w:t>
              <w:br/>
              <w:t xml:space="preserve">голосования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           </w:t>
              <w:br/>
              <w:t xml:space="preserve">открепительным удостоверениям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неиспользованных открепительных            </w:t>
              <w:br/>
              <w:t xml:space="preserve">удостоверений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ТИК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учтенных при  </w:t>
              <w:br/>
              <w:t xml:space="preserve">получении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О кандидата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О кандидата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%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ле того как протокол подписан, строка "по состоянию на ____" меняется на строку "время и дата подписания протокола", а заголовок "Предварительные итоги голосования" - на "Результаты выбор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троки протокола должны соответствовать нормативным правовым актам, регламентирующим порядок проведения референдум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9</Characters>
  <CharactersWithSpaces>2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Интернет-портале Центризбиркома РФ. Предварительные итоги голосования на выборах Президента Российской Федерации (таблица 1.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