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Российской Федерации ____ созы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миссии         │ЦИК Рос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назначения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голосования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НЫЕ ОТЧЕТЫ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писок политических партий, имеющих право участвовать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борах депутатов Государственной Дум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писок политических партий, принимающих участие в выбор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путатов Государственной Дум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едения о кандидатах в депутаты Государственной Дум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ерсональные данные кандидат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едения о доходах и имуществе кандида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ОТЧЕТ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едения об общей сумме средств, поступивших в избират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ы политических партий, и израсходованных из ни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инансовые отчеты политических парт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чет ЦИК России о расходовании средств федера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юджета, выделенных на подготовку и проведение выбо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 ГОЛОСОВА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анные об открытии помещений для голосо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едварительные сведения об участии избирателей в выбор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ВЫБО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анные о предварительных итогах голосова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зультаты выборо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ведения о выборах депутатов Государственной Думы Федерального Собрания Российской Федерации (таблица 1.1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