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исок политических партий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вовать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Российской Федерации ____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йдено записей: 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324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итической парти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в</w:t>
              <w:br/>
              <w:t xml:space="preserve">реестре федеральной  </w:t>
              <w:br/>
              <w:t xml:space="preserve">регистрацион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партия "_____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N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тическая партия "_____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NN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тическая партия "_____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NN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тическая партия "_____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NN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писок политических партий, имеющих право участвовать в выборах депутатов Государственной Думы Федерального Собрания Российской Федерации (таблица 1.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