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мещению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в сети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1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 федеральном списке кандидатов, выдвину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боры депутатов Государственной Думы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брания Российской Федерации ____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голо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найдено записей: XXX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945"/>
        <w:gridCol w:w="1349"/>
        <w:gridCol w:w="1485"/>
        <w:gridCol w:w="1216"/>
        <w:gridCol w:w="945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</w:t>
              <w:br/>
              <w:t>кандида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  <w:br/>
              <w:t>канди-</w:t>
              <w:br/>
              <w:t xml:space="preserve">дата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феде-</w:t>
              <w:br/>
              <w:t xml:space="preserve">ральная  </w:t>
              <w:br/>
              <w:t xml:space="preserve">часть,   </w:t>
              <w:br/>
              <w:t xml:space="preserve">регио-   </w:t>
              <w:br/>
              <w:t xml:space="preserve">нальная  </w:t>
              <w:br/>
              <w:t xml:space="preserve">группа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в   </w:t>
              <w:br/>
              <w:t xml:space="preserve">общефеде- </w:t>
              <w:br/>
              <w:t xml:space="preserve">ральной   </w:t>
              <w:br/>
              <w:t>части, ре-</w:t>
              <w:br/>
              <w:t>гиональной</w:t>
              <w:br/>
              <w:t xml:space="preserve">группе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участника   </w:t>
              <w:br/>
              <w:t xml:space="preserve">выборов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виже-</w:t>
              <w:br/>
              <w:t xml:space="preserve">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- </w:t>
              <w:br/>
              <w:t xml:space="preserve">стра- </w:t>
              <w:br/>
              <w:t xml:space="preserve">ци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 </w:t>
              <w:br/>
              <w:t xml:space="preserve">бра- 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феде-</w:t>
              <w:br/>
              <w:t xml:space="preserve">ральная  </w:t>
              <w:br/>
              <w:t xml:space="preserve">часть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щефеде-</w:t>
              <w:br/>
              <w:t xml:space="preserve">ральная  </w:t>
              <w:br/>
              <w:t xml:space="preserve">часть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щефеде-</w:t>
              <w:br/>
              <w:t xml:space="preserve">ральная  </w:t>
              <w:br/>
              <w:t xml:space="preserve">часть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рег.     </w:t>
              <w:br/>
              <w:t xml:space="preserve">групп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рег.     </w:t>
              <w:br/>
              <w:t xml:space="preserve">групп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по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тировка  по   колонкам &lt;ФИО кандидата&gt;, &lt;Региональная группа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Выдвижение&gt;, &lt;Регистрация&gt;, &lt;Избрание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ая групп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виж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1</Characters>
  <CharactersWithSpaces>1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размещения на Интернет-портале Центризбиркома РФ. Сведения о федеральном списке кандидатов, выдвинутом на выборы депутатов Государственной Думы Федерального Собрания Российской Федерации от политической партии (таблица 1.1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