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сональные данные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боры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рания Российской Федерации ____ созы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256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ождения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Российской         </w:t>
              <w:br/>
              <w:t xml:space="preserve">Федерации, района, города, иного         </w:t>
              <w:br/>
              <w:t xml:space="preserve">населенного пункта, где находится место  </w:t>
              <w:br/>
              <w:t xml:space="preserve">жительства кандидата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образования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е место работы или службы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имаемая должность (или род занятий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боте депутатом на           </w:t>
              <w:br/>
              <w:t xml:space="preserve">непостоянной основе с указанием          </w:t>
              <w:br/>
              <w:t xml:space="preserve">наименования представительного орган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еснятой и непогашенной       </w:t>
              <w:br/>
              <w:t xml:space="preserve">судимости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Персональные данные кандидата в депутаты Государственной Думы Федерального Собрания Российской Федерации (таблица 1.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