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змещению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в сети Интерн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1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общей сумме средств, поступивших в избир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онды политических партий и израсходованных из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 основании данных Сбер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боры депутатов Государственной Думы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брания Российской Федерации ____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 голос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2025"/>
        <w:gridCol w:w="2565"/>
        <w:gridCol w:w="1081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литической   </w:t>
              <w:br/>
              <w:t xml:space="preserve">парти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</w:t>
              <w:br/>
              <w:t>средств, всего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  </w:t>
              <w:br/>
              <w:t>средств, всего &lt;*&gt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Без учета возврата средств из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0</Characters>
  <CharactersWithSpaces>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20:00Z</dcterms:modified>
  <cp:revision>2</cp:revision>
  <dc:subject>Данные</dc:subject>
  <dc:title>Данные для размещения на Интернет-портале Центризбиркома РФ. Сведения об общей сумме средств, поступивших в избирательные фонды политических партий (на выборах депутатов Государственной Думы Федерального Собрания Российской Федерации) и израсходованных 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