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змещению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в сети Интерн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общей сумме средств, поступивших в фонды референд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израсходованных из них (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нных Сбер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ференду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 голос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0"/>
        <w:gridCol w:w="1620"/>
        <w:gridCol w:w="2700"/>
        <w:gridCol w:w="1216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инициативной групп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 xml:space="preserve">средств, </w:t>
              <w:br/>
              <w:t xml:space="preserve">всего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  </w:t>
              <w:br/>
              <w:t xml:space="preserve">средств, всего &lt;*&gt;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ез учета возврата средств из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0</Characters>
  <CharactersWithSpaces>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0:00Z</dcterms:modified>
  <cp:revision>2</cp:revision>
  <dc:subject>Данные</dc:subject>
  <dc:title>Данные для размещения на Интернет-портале Центризбиркома РФ. Сведения об общей сумме средств, поступивших в фонды референдума Российской Федерации и израсходованных из них (на основании данных Сбербанка России) (таблица 1.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