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.2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варительные сведения об участии избирателей в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ыборы депутатов Государственной Думы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брания Российской Федерации ___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збирательной комиссии                   ЦИК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700"/>
        <w:gridCol w:w="1080"/>
        <w:gridCol w:w="1079"/>
        <w:gridCol w:w="1215"/>
        <w:gridCol w:w="945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 </w:t>
              <w:br/>
              <w:t xml:space="preserve">субъекта РФ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убъекта РФ    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граждан, принявших участие в </w:t>
              <w:br/>
              <w:t xml:space="preserve">голосовании, от общего числа </w:t>
              <w:br/>
              <w:t>включенных в списки избирателей</w:t>
              <w:br/>
              <w:t xml:space="preserve">(по местному времени)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ое время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дыге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Алта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размещения на Интернет-портале Центризбиркома РФ. Предварительные сведения об участии избирателей в выборах депутатов Государственной Думы Федерального Собрания Российской Федерации (таблица 1.2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