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2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дварительные итоги голосова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боры депутатов Государственной Ду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брания Российской Федерации ____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збирательной комиссии                   ЦИК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состоянию на ___________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886"/>
        <w:gridCol w:w="1350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и протокола &lt;**&gt;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ей, внесенных в список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полученных участковыми          </w:t>
              <w:br/>
              <w:t xml:space="preserve">комиссиями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избирателям,           </w:t>
              <w:br/>
              <w:t xml:space="preserve">проголосовавшим досрочно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избирателям на         </w:t>
              <w:br/>
              <w:t xml:space="preserve">избирательном участке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избирателям,           </w:t>
              <w:br/>
              <w:t xml:space="preserve">проголосовавшим вне помещения для голосования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бюллетеней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 в переносных ящиках для          </w:t>
              <w:br/>
              <w:t xml:space="preserve">голосования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 в стационарных ящиках для        </w:t>
              <w:br/>
              <w:t xml:space="preserve">голосования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бюллетеней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бюллетеней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полученных    </w:t>
              <w:br/>
              <w:t xml:space="preserve">участковыми комиссиями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 </w:t>
              <w:br/>
              <w:t xml:space="preserve">участковыми комиссиями на участке до дня          </w:t>
              <w:br/>
              <w:t xml:space="preserve">голосования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            </w:t>
              <w:br/>
              <w:t xml:space="preserve">открепительным удостоверениям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открепительных удостоверени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ТИК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учтенных при   </w:t>
              <w:br/>
              <w:t xml:space="preserve">получении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литической партии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литической партии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околы с отметкой "Повторный"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1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ле того как протокол подписан, строка "по состоянию на ___" меняется на строку "время и дата подписания протокола", а заголовок "Предварительные итоги голосования" - на "Результаты выбор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троки протокола должны соответствовать нормативным правовым актам, регламентирующим порядок проведения референду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5</Characters>
  <CharactersWithSpaces>2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Предварительные итоги голосования на выборах депутатов Государственной Думы Федерального Собрания Российской Федерации (таблица 1.2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