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нные об открытии помещений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ференду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голос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комиссии референдума                     ЦИК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431"/>
        <w:gridCol w:w="1755"/>
        <w:gridCol w:w="1755"/>
        <w:gridCol w:w="1350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номер   </w:t>
              <w:br/>
              <w:t xml:space="preserve">субъекта </w:t>
              <w:br/>
              <w:t xml:space="preserve">РФ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убъекта РФ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бразованных</w:t>
              <w:br/>
              <w:t xml:space="preserve">участков  </w:t>
              <w:br/>
              <w:t xml:space="preserve">референдума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тупили к работе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%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 </w:t>
              <w:br/>
              <w:t xml:space="preserve">Адыгея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%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Алта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%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 </w:t>
              <w:br/>
              <w:t xml:space="preserve">Башкортостан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%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3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Интернет-портале Центризбиркома РФ. Данные об открытии помещений для голосования для участия в референдуме Российской Федерации (таблица 1.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