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варительные сведения об участии граждан в референд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ференду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миссии референдума                     ЦИК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349"/>
        <w:gridCol w:w="1216"/>
        <w:gridCol w:w="1215"/>
        <w:gridCol w:w="134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 </w:t>
              <w:br/>
              <w:t xml:space="preserve">субъекта РФ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бъекта РФ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граждан, принявших участие в   </w:t>
              <w:br/>
              <w:t xml:space="preserve">референдуме Российской Федерации от </w:t>
              <w:br/>
              <w:t xml:space="preserve">общего числа включенных в списки  </w:t>
              <w:br/>
              <w:t xml:space="preserve">участников референдума (по местному </w:t>
              <w:br/>
              <w:t xml:space="preserve">времени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ое время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</w:t>
              <w:br/>
              <w:t xml:space="preserve">Адыге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</w:t>
              <w:br/>
              <w:t xml:space="preserve">Алта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Предварительные сведения об участии граждан в референдуме Российской Федерации (таблица 1.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