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варительные итоги референдум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ференду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миссии референдума  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остоянию на 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1"/>
        <w:gridCol w:w="135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протокола &lt;**&gt;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граждан, включенных в список участников    </w:t>
              <w:br/>
              <w:t xml:space="preserve">референдума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полученных участковой          </w:t>
              <w:br/>
              <w:t xml:space="preserve">комиссией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участникам            </w:t>
              <w:br/>
              <w:t xml:space="preserve">референдума досрочно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участникам            </w:t>
              <w:br/>
              <w:t xml:space="preserve">референдума в помещении для голосован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выданных участникам            </w:t>
              <w:br/>
              <w:t xml:space="preserve">референдума, проголосовавшим вне помещения для   </w:t>
              <w:br/>
              <w:t xml:space="preserve">голосования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 в переносных ящиках для         </w:t>
              <w:br/>
              <w:t xml:space="preserve">голосования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 в стационарных ящиках для       </w:t>
              <w:br/>
              <w:t xml:space="preserve">голосования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</w:t>
              <w:br/>
              <w:t xml:space="preserve">участковой комиссие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</w:t>
              <w:br/>
              <w:t xml:space="preserve">участковой комиссие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частников референдума, проголосовавших по </w:t>
              <w:br/>
              <w:t xml:space="preserve">открепительным удостоверениям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открепительных </w:t>
              <w:br/>
              <w:t xml:space="preserve">удостоверений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</w:t>
              <w:br/>
              <w:t xml:space="preserve">территориальной комиссие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бюллетене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не учтенных при получен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РЕФЕРЕНДУМА                              </w:t>
              <w:br/>
              <w:t>_________________________________________________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(ЗА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(ПРОТИВ)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того как протокол подписан, строка "по состоянию на ____" меняется на строку "время и дата подписания протокола", а заголовок "Предварительные итоги голосования референдума" - на "Результаты референдум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и протокола должны соответствовать нормативным правовым актам, регламентирующим порядок проведения референду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5</Characters>
  <CharactersWithSpaces>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редварительные итоги референдума Российской Федерации (таблица 1.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