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кандидатах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йдено записей: 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2026"/>
        <w:gridCol w:w="2025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>канди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 xml:space="preserve">кандида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 xml:space="preserve">выдвиж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егистрации  </w:t>
              <w:br/>
              <w:t xml:space="preserve">группы    </w:t>
              <w:br/>
              <w:t xml:space="preserve">избирателей; </w:t>
              <w:br/>
              <w:t>уполномоченных</w:t>
              <w:br/>
              <w:t>представителей</w:t>
              <w:br/>
              <w:t xml:space="preserve">парти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  <w:br/>
              <w:t>канди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выдвиж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XX.X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XX.XX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литической  </w:t>
              <w:br/>
              <w:t xml:space="preserve">парт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XX.X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XX.XX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литической  </w:t>
              <w:br/>
              <w:t xml:space="preserve">парт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.X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.XX.XX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о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ировка по колонкам &lt;ФИО кандидата&gt;, &lt;Субъект выдвижени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выдви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 кандидатах на должность Президента Российской Федерации (таблица 1.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