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бщей сумме средств, поступивших в избир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нды кандидатов и израсходованных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 основании данных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026"/>
        <w:gridCol w:w="2835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кандида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>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</w:t>
              <w:br/>
              <w:t xml:space="preserve">средств, всего &lt;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учета возврата средств из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б общей сумме средств, поступивших в избирательные фонды кандидатов в Президенты Российской Федерации и израсходованных из них (на основании данных Сбербанка России) (таблица 1.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