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змещению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втомат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боры" в сети Интерн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референдуме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комиссии       │ЦИК Росси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назначения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голосования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просы референдума         │1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2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..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ДАРТНЫЕ ОТЧЕТЫ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ЫЕ ОТЧЕТЫ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ведения об общей сумме средств, поступивших в фонд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ферендума и израсходованных из них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инансовые отчеты инициативной группы, инициативн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гитационной группы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тчет ЦИК России о расходовании средств федеральн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юджета, выделенных на подготовку и проведение референду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Д ГОЛОСОВАНИЯ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Данные об открытии помещений для голосован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Предварительные сведения об участия граждан в референдум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Ы РЕФЕРЕНДУМА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Данные о предварительных итогах референдум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езультаты референдума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3</Characters>
  <CharactersWithSpaces>1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20:00Z</dcterms:modified>
  <cp:revision>2</cp:revision>
  <dc:subject>Данные</dc:subject>
  <dc:title>Данные для размещения на Интернет-портале Центризбиркома РФ. Сведения о референдуме Российской Федерации (таблица 1.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