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змещению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втомат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боры" в сети Интерн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.2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ерсональные данные канди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ыборы главы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муниципального района,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круга, внутригородской территории гор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ого значения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455"/>
        <w:gridCol w:w="3646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сведения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рождения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убъекта           </w:t>
              <w:br/>
              <w:t xml:space="preserve">Российской Федерации, района,   </w:t>
              <w:br/>
              <w:t xml:space="preserve">города, иного населенного       </w:t>
              <w:br/>
              <w:t xml:space="preserve">пункта, где находится место     </w:t>
              <w:br/>
              <w:t xml:space="preserve">жительства кандидата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образования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е место работы или       </w:t>
              <w:br/>
              <w:t xml:space="preserve">службы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нимаемая должность (или род   </w:t>
              <w:br/>
              <w:t xml:space="preserve">занятий)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аботе депутатом на  </w:t>
              <w:br/>
              <w:t xml:space="preserve">непостоянной основе с указанием </w:t>
              <w:br/>
              <w:t xml:space="preserve">наименования представительного  </w:t>
              <w:br/>
              <w:t xml:space="preserve">органа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неснятой и           </w:t>
              <w:br/>
              <w:t xml:space="preserve">непогашенной судимости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3</Characters>
  <CharactersWithSpaces>1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20:00Z</dcterms:modified>
  <cp:revision>2</cp:revision>
  <dc:subject>Данные</dc:subject>
  <dc:title>Данные для размещения на сайтах избирательных комиссий субъектов Российской Федерации. персональные данные кандидата на должность главы местного самоуправления муниципального района, городского округа, внутригородской территории городов федерального знач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