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выборах депутат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района, 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игородской территории городов 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 __________ созы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комиссии (организующей комиссии)  │  ИКСРФ, ТИК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  </w:t>
      </w:r>
      <w:r>
        <w:rPr/>
        <w:t>ИКМ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голосования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НЫЕ ОТЧЕТЫ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едения о списках кандидато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едения о кандидатах по одномандатным (многомандатным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ругам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ерсональные данные кандидат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ОТЧЕТ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едения об общей сумме средств, поступивших в избирате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ы избирательных объединений и израсходованных из 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инансовые отчеты кандидат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ВЫБО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анные о предварительных итогах голосования по едино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ругу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зультаты выборов по единому округ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анные о предварительных итогах голосования п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дномандатному (многомандатному) округу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зультаты выборов по одномандатному (многомандатному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ругу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сайтах избирательных комиссий субъектов Российской Федерации. сведения о выборах депутатов местного самоуправления муниципального района, городского округа, внутригородской территории городов федерального значения субъекта Росси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