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списках кандидатов, выдвину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бирательным объеди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раткое наименование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боры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едставительного органа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одского округа, внутригородской территории го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значения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 созы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йдено записей: 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351"/>
        <w:gridCol w:w="1215"/>
        <w:gridCol w:w="1484"/>
        <w:gridCol w:w="1486"/>
        <w:gridCol w:w="1620"/>
        <w:gridCol w:w="121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  <w:br/>
              <w:t>кандида-</w:t>
              <w:br/>
              <w:t xml:space="preserve">та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кандид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 </w:t>
              <w:br/>
              <w:t xml:space="preserve">нальная </w:t>
              <w:br/>
              <w:t xml:space="preserve">групп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   </w:t>
              <w:br/>
              <w:t>региональ-</w:t>
              <w:br/>
              <w:t>ной группе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кандида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виж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бр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рег.    </w:t>
              <w:br/>
              <w:t xml:space="preserve">групп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вину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в    </w:t>
              <w:br/>
              <w:t>регистрац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рег.    </w:t>
              <w:br/>
              <w:t xml:space="preserve">групп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вину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регистри-</w:t>
              <w:br/>
              <w:t xml:space="preserve">рован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бран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по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ировка по колонкам &lt;ФИО кандидата&gt;, &lt;Региональная группа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ая групп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сайтах избирательных комиссий субъектов Российской Федерации. сведения о списках кандидатов в депутаты представительного органа муниципального района, городского округа, внутригородской территории городов федерального значения су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