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варительные итоги голосования по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ногомандатному) округу на выборах депута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дставительного органа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округа, внутригородской территории го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значе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 созыва, округ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       Т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885"/>
        <w:gridCol w:w="121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протокола &lt;**&gt;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участковыми          </w:t>
              <w:br/>
              <w:t xml:space="preserve">комиссиями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досрочно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 на         </w:t>
              <w:br/>
              <w:t xml:space="preserve">избирательном участке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вне помещения для голосован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 в переносных ящиках для          </w:t>
              <w:br/>
              <w:t xml:space="preserve">голосован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стационарных ящиках для        </w:t>
              <w:br/>
              <w:t xml:space="preserve">голосован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</w:t>
              <w:br/>
              <w:t xml:space="preserve">участковыми комиссиями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</w:t>
              <w:br/>
              <w:t xml:space="preserve">участковыми комиссиями на участк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   </w:t>
              <w:br/>
              <w:t xml:space="preserve">открепительным удостоверениям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открепительных удостоверени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ТИ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 учтенных при получении бюллетене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того как протокол подписан, строка "по состоянию на ____" меняется на строку "время и дата подписания протокола", а заголовок "Предварительные итоги голосования" - на "Результаты выб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и протокола должны соответствовать нормативным правовым актам, регламентирующим порядок проведения референду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сайтах избирательных комиссий субъектов Российской Федерации. предварительные итоги голосования по одномандатному (многомандатному) округу на выборах депутатов представительного органа муниципального района, городского округа, в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