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Е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ДЛЯ СОСТАВЛЕНИЯ КАЛЬКУЛЯЦИЙ И СМ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нители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борке и укладке путевой решетки, бесстыкового пути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монту земляного полотна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монту подходов к переездам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монту искусственных сооружений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ЦБ и связи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нтактной сет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ставщики железобетонных конструкций и материалов верхнего стро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и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борка путевой решетки производится на производственной базе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 Длина используемых инвентарных рельсов ________________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аза складирования балласта расположена на стан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 зимнего складирования балласта ___________________________ куб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ка щебеночного балласта из ___________ карьера станции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ставка рельсовых плетей из РСП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отяжение путей базы __________________________________________ к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стрелочных переводов 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На базе работают следующие механиз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ыгрузке новых материал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борке звенье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разборке рельсошпальной решет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грузке новой путевой решетк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Наличие путевых машин у подрядчика и места их стоян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теукладочные краны (марк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ПО, динамический стабилизатор, ВПР, ВПР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щебнеочистительные машины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ектробалластер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ы для вырезки балласта (УМ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тевой струг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нировщик баллас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оппер-дозаторные вертушк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ьный состав для вывозки засорителей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состав по доставке стрелочных переводов блокам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шины для сварки рельсов в пут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роительная техник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машины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арендуемые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лан загрузки ПМС (титульный спис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лагаемые спра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тратах, связанных с подготовкой путевых машин, механизмов и оборудования к летним путевым рабо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фактических затратах по надбавкам монтерам и механикам за подвижной характер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тоимости локомотиво-часа, депо приписки локомотивов, обслуживающих путевые машины, о количестве и сроках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тратах на капитальный ремонт производственных баз ПМ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тратах на перемещение путевых машинных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фактических затратах на единовременное вознаграждение за выслугу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тоимости амортизации собственных ваг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количестве пассажирских, грузовых вагонов, подлежащих деповскому ремонту, и стоимост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затратах на эксплуатацию вагонов, используемых под жилье (топливо, освещение, ремо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количестве роликовых платформ, приписанных ПМС, стоимость их амортизации или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тоимости материалов верхнего строения пути и для сопутствующ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енподрядчик путевых работ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 (заказчик)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лужбы пути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качестве исходных данных на составление калькуляций проектной организацией могут быть использованы нормы расхода машино-смен, стоимость машино-смен, накладные и прочие расходы, рассчитанные подрядчиком путевых работ (ПМС) и утвержденные заказчико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4</Characters>
  <CharactersWithSpaces>3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Данные для составления калькуляций и смет для проектирования ремонтов железнодорожного пути. Форма № З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