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лектротехприбор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ЗАДАНИЮ НА ПРОЕКТИР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ДЛЯ СОСТАВЛЕНИЯ 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нахождение объекта (в соответствии  с  территор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нием, принятым по СНиП IV-5-84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рриториальный рай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йонный коэффициен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кладные расходы на строительные работы для  ген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эффициент   к   накладным   расходам   для  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й условно чистой продукции НУЧ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личие условий, снижающих производительность труда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изводстве монтажных работ (стесненность или вред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эффициенты к основной заработной плате и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сплуатации машин, установленные решениями директив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ивязанные  к  местным  условиям  единичные  расценк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а расценок  │  Единица измерения  │  Прямые затраты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│ </w:t>
      </w:r>
      <w:r>
        <w:rPr/>
        <w:t>району строитель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│  </w:t>
      </w:r>
      <w:r>
        <w:rPr/>
        <w:t>с учетом стоим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│  </w:t>
      </w:r>
      <w:r>
        <w:rPr/>
        <w:t>местных материал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-69   │┐ Для бе- │1 куб. м заделки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┤│ </w:t>
      </w:r>
      <w:r>
        <w:rPr/>
        <w:t>тона    ├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-70   ││ марки   │1 куб. м заделки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┤│ </w:t>
      </w:r>
      <w:r>
        <w:rPr/>
        <w:t>М200    ├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-72   ││         │1 куб. м заделки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┤│         ├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-73   ││         │1 куб. м заделки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┤│         ├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-74   │┘         │1 куб. м заделки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-210             │100 кв. м откосов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-254             │100 кв. м оштукату-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нной поверхности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-256             │100 кв. м оштукату-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нной поверхности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-43              │100 кв. м основания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-170             │100 кв. м покрытия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-171             │100 кв. м покрытия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Сметы выполнить: объектную, сводную,  локальную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полнительные особые условия для учета в сметах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ответственного представителя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     подпис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-разработ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9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Министерство электротехнической промышленности и приборостроения СССР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составления сметной документации (приложение к заданию на проектир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