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октября 2008 г. N 01И-660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215"/>
        <w:gridCol w:w="1215"/>
        <w:gridCol w:w="1079"/>
        <w:gridCol w:w="1620"/>
        <w:gridCol w:w="945"/>
        <w:gridCol w:w="1485"/>
        <w:gridCol w:w="1485"/>
        <w:gridCol w:w="1216"/>
        <w:gridCol w:w="1485"/>
        <w:gridCol w:w="944"/>
      </w:tblGrid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  </w:t>
              <w:br/>
              <w:t xml:space="preserve">РФ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фор-</w:t>
              <w:br/>
              <w:t>мирования</w:t>
              <w:br/>
              <w:t>заявок на</w:t>
              <w:br/>
              <w:t xml:space="preserve">поставку </w:t>
              <w:br/>
              <w:t xml:space="preserve">ЛС, ИМН, </w:t>
              <w:br/>
              <w:t xml:space="preserve">а так же </w:t>
              <w:br/>
              <w:t xml:space="preserve">спец-х   </w:t>
              <w:br/>
              <w:t>продуктов</w:t>
              <w:br/>
              <w:t xml:space="preserve">леч-го   </w:t>
              <w:br/>
              <w:t xml:space="preserve">пит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цип </w:t>
              <w:br/>
              <w:t>формиро-</w:t>
              <w:br/>
              <w:t xml:space="preserve">вания   </w:t>
              <w:br/>
              <w:t xml:space="preserve">лотов и </w:t>
              <w:br/>
              <w:t>их коли-</w:t>
              <w:br/>
              <w:t xml:space="preserve">честв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- </w:t>
              <w:br/>
              <w:t>лагаемая</w:t>
              <w:br/>
              <w:t xml:space="preserve">схема   </w:t>
              <w:br/>
              <w:t>проведе-</w:t>
              <w:br/>
              <w:t xml:space="preserve">ния     </w:t>
              <w:br/>
              <w:t>Аукциона</w:t>
              <w:br/>
              <w:t>/Конкур-</w:t>
              <w:br/>
              <w:t xml:space="preserve">са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-  </w:t>
              <w:br/>
              <w:t xml:space="preserve">док    </w:t>
              <w:br/>
              <w:t>опреде-</w:t>
              <w:br/>
              <w:t xml:space="preserve">ления  </w:t>
              <w:br/>
              <w:t xml:space="preserve">цен на </w:t>
              <w:br/>
              <w:t xml:space="preserve">ЛС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бликация </w:t>
              <w:br/>
              <w:t>извещения о</w:t>
              <w:br/>
              <w:t xml:space="preserve">проведении </w:t>
              <w:br/>
              <w:t xml:space="preserve">Аукциона в </w:t>
              <w:br/>
              <w:t>официальных</w:t>
              <w:br/>
              <w:t xml:space="preserve">СМИ и раз- </w:t>
              <w:br/>
              <w:t xml:space="preserve">мещение на </w:t>
              <w:br/>
              <w:t>официальном</w:t>
              <w:br/>
              <w:t xml:space="preserve">сайт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>приема</w:t>
              <w:br/>
              <w:t xml:space="preserve">и ре- </w:t>
              <w:br/>
              <w:t xml:space="preserve">гист- </w:t>
              <w:br/>
              <w:t xml:space="preserve">рации </w:t>
              <w:br/>
              <w:t>заяво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-</w:t>
              <w:br/>
              <w:t>ние заявок</w:t>
              <w:br/>
              <w:t>на участие</w:t>
              <w:br/>
              <w:t xml:space="preserve">в аукцио- </w:t>
              <w:br/>
              <w:t>не, приня-</w:t>
              <w:br/>
              <w:t xml:space="preserve">тие реше- </w:t>
              <w:br/>
              <w:t xml:space="preserve">ния о     </w:t>
              <w:br/>
              <w:t xml:space="preserve">допуске/  </w:t>
              <w:br/>
              <w:t xml:space="preserve">отказе к  </w:t>
              <w:br/>
              <w:t xml:space="preserve">участию в </w:t>
              <w:br/>
              <w:t xml:space="preserve">аукцион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 прове-</w:t>
              <w:br/>
              <w:t xml:space="preserve">дения     </w:t>
              <w:br/>
              <w:t xml:space="preserve">Аукциона, </w:t>
              <w:br/>
              <w:t>оформление</w:t>
              <w:br/>
              <w:t>и подписа-</w:t>
              <w:br/>
              <w:t>ние прото-</w:t>
              <w:br/>
              <w:t xml:space="preserve">кола      </w:t>
              <w:br/>
              <w:t xml:space="preserve">Аукцион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-</w:t>
              <w:br/>
              <w:t xml:space="preserve">ние Го- </w:t>
              <w:br/>
              <w:t>сударст-</w:t>
              <w:br/>
              <w:t xml:space="preserve">венного </w:t>
              <w:br/>
              <w:t>контрак-</w:t>
              <w:br/>
              <w:t xml:space="preserve">т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</w:t>
              <w:br/>
              <w:t xml:space="preserve">первой    </w:t>
              <w:br/>
              <w:t xml:space="preserve">партии    </w:t>
              <w:br/>
              <w:t xml:space="preserve">леч-х     </w:t>
              <w:br/>
              <w:t xml:space="preserve">средств,  </w:t>
              <w:br/>
              <w:t xml:space="preserve">предос-   </w:t>
              <w:br/>
              <w:t xml:space="preserve">тавляемых </w:t>
              <w:br/>
              <w:t>в виде НС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7</Characters>
  <CharactersWithSpaces>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20:00Z</dcterms:modified>
  <cp:revision>2</cp:revision>
  <dc:subject>Данные</dc:subject>
  <dc:title>Данные еженедельного мониторинга для Росздравнадзора о лекарственных препаратах, необходимых для отдельной категории граждан в 2009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