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3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РАБОТНИКОВ, ВКЛЮЧАЕМЫХ В РЕГИ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, месяц, год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┬─────┬────────┬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│Идентификационный │Ф.И.О│Дата    │Дата       │Численность   │Наз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мер медработника│     │рождения│получения  │прикрепленного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│        │</w:t>
      </w:r>
      <w:r>
        <w:rPr>
          <w:sz w:val="18"/>
          <w:szCs w:val="18"/>
        </w:rPr>
        <w:t>сертификата│населения    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│        │</w:t>
      </w:r>
      <w:r>
        <w:rPr>
          <w:sz w:val="18"/>
          <w:szCs w:val="18"/>
        </w:rPr>
        <w:t>специалиста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┼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│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┼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│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┼─────┼────────┼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│     │        │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┴─────┴────────┴───────────┴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ей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ов управления здравоохра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х врачей ЦРБ (ЦГБ) и др.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20:00Z</dcterms:modified>
  <cp:revision>2</cp:revision>
  <dc:subject>Данные</dc:subject>
  <dc:title>Данные медработников по Московской области, включаемых в федеральный регистр мед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