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вижения работников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Дзержинский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едставлению к награ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бернат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НА КАНДИДАТА ДЛЯ ПРЕДСТАВЛЕНИЯ К НАГРАДАМ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ЗНАКАМ ГУБЕРНАТ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025"/>
        <w:gridCol w:w="243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,</w:t>
              <w:br/>
              <w:t xml:space="preserve">должность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грады,      </w:t>
              <w:br/>
              <w:t xml:space="preserve">к которой     </w:t>
              <w:br/>
              <w:t xml:space="preserve">кандидат      </w:t>
              <w:br/>
              <w:t>представля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ся        </w:t>
              <w:br/>
              <w:t xml:space="preserve">государственные  </w:t>
              <w:br/>
              <w:t xml:space="preserve">награды, награды </w:t>
              <w:br/>
              <w:t xml:space="preserve">Московской       </w:t>
              <w:br/>
              <w:t xml:space="preserve">области, даты    </w:t>
              <w:br/>
              <w:t xml:space="preserve">награжд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69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6:20:00Z</dcterms:modified>
  <cp:revision>2</cp:revision>
  <dc:subject>Данные</dc:subject>
  <dc:title>Данные на кандидата для представления к наградам Московской области, знакам Губернат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