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допус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эксплуат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етам в условиях миним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тикального эшел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00 фут между эшелонами 2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410 включительно (RVSM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вропейском рег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страционная анк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ДОПУСКЕ ВС К ПОЛЕТАМ В УСЛОВИЯХ RVSM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од ИКАО государства регистрации ВС (лат.):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ЕС (полностью, рус.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Airoraft Type (лат.):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ип воздушного судна ИКАО                      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Бортовой номер ВС:                     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ознавательный индекс                    └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Airoraft Mark/Series (лат.):               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рка/Серия ВС                               └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Manufacturers Seriel/Construction No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рийный No./No. конструкции изгото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Registration (лат.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(знак)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Airoraft Mode S Address Code:              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дресный код режима S ВС                     └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Date Issued:                           │  │  │: │  │  │: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ата выпуска (чис.:мес.:год)           └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ение  к  свидетельству  Эксплуатанта  в  части  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олетам в условиях RVSM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┼─┼─┼─┼─┼─┼─┼─┼─┼─┼─┼─┼─┼─┼─┼─┼─┼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Дата утверждения дополнения к         ┌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идетельству: (чис.:мес.:год)        │  │  │: │  │  │: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Срок действия дополнения к            ┌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идетельству: (чис.:мес.:год)        │  │  │: │  │  │: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Границы эксплуатационного диапазона RVSM для ВС No.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раметр     │    Нижняя граница    │    Верхняя гра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ТА:          │┌──┬─┬─┬─┬──┐         │┌──┬─┬─┬─┬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утах          ││  │ │ │ │  │ ф       ││  │ │ │ │  │ 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           │├──┼─┼─┼─┼──┤         │├──┼─┼─┼─┼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трах         ││  │ │ │ │  │ м       ││  │ │ │ │  │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           │└──┴─┴─┴─┴──┘         │└──┴─┴─┴─┴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ШЕЛОН ПОЛЕТА:   │┌──┬─┬─┬──┐           │┌──┬─┬─┬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тнях футов   ││F │ │ │  │           ││F │ │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           │├──┼─┼─┼─┬┴─┐         │├──┼─┼─┼─┬┴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сятках метров││S │ │ │ │  │         ││S │ │ │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└──┴─┴─┴─┴──┘         │└──┴─┴─┴─┴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┌──┬─┬─┬──┐           │┌──┬─┬─┬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:         ││М │ │ │  │           ││М │ │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           │└──┴─┴─┴──┘           │└──┴─┴─┴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:        │┌──┬─┬─┬─┬──┐         │┌───┬─┬─┬─┬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м/час         ││К │ │ │ │  │ км/час  ││К  │ │ │ │  │ км/ча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           │├──┼─┼─┼─┼──┤         │├───┼─┼─┼─┼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зл./час       ││N │ │ │ │  │ узл./час││N  │ │ │ │  │ узл./ч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└──┴─┴─┴─┴──┘         │└───┴─┴─┴─┴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полетный  │┌─┬─┬─┬─┬─┬─┬─┐       │┌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, тонны       ││ │ │ │ │ │ │ │ т     ││ │ │ │ │ │ │ │ 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└─┴─┴─┴─┴─┴─┴─┘       │└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      Дата              Фамилия, и.о. пол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"__" ________ 19__ г.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Подпись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ая анкета заполняется ПРОПИСНЫМИ БУК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шелоны полета, число М и скорость указываются в соответствии с предписанными Правилами аэронавигационного обслуживания (Doc. 4444-RAC/501/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- нижняя граница: минимальный эшелон полета; верхняя граница: максимальный эшелон полета, либо максимальная допустимая высота самолета, либо высота, ограниченная: крейсерской тягой, скачками уплотнения, другими ограничениями сам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М или скорость - нижняя граница: скоростью режима максимальной дальности полета или маневренной скоростью; верхняя граница: Mmo/Vmo, либо скоростью, ограниченной: крейсерской тягой, скачками уплотнения, другими ограни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ый полетный вес - нижняя граница: минимальный полетный вес, допустимый для полетов в RVSM; верхняя граница: максимальный полетный вес, допустимый для полетов в RVSM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может заполняться для всех ВС по каждому типу ВС отдельно, если данные не имеют различий. В графе п. 13 перечисляются все бортовые или опознавательные индексы ВС, имеющие допуск к полетам в условиях RVSM, и которые отвечают перечисленны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7</Characters>
  <CharactersWithSpaces>6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Федеральная антимонопольная служба</dc:creator>
  <dc:description/>
  <dc:language>en-US</dc:language>
  <cp:lastModifiedBy/>
  <dcterms:modified xsi:type="dcterms:W3CDTF">2011-10-30T06:20:00Z</dcterms:modified>
  <cp:revision>2</cp:revision>
  <dc:subject>Данные</dc:subject>
  <dc:title>Данные о допуске воздушного судна к полетам в условиях RV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