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О ЕЖЕДНЕВНЫХ ОСТАТКАХ ПОДЛЕЖАЩИХ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НЕЖНЫХ СРЕДСТВ ФИЗИЧЕСКИХ ЛИЦ, РАЗМЕЩЕННЫХ ВО ВКЛ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3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809"/>
        <w:gridCol w:w="810"/>
        <w:gridCol w:w="811"/>
        <w:gridCol w:w="810"/>
        <w:gridCol w:w="810"/>
        <w:gridCol w:w="809"/>
        <w:gridCol w:w="810"/>
        <w:gridCol w:w="811"/>
        <w:gridCol w:w="810"/>
        <w:gridCol w:w="810"/>
        <w:gridCol w:w="540"/>
        <w:gridCol w:w="540"/>
        <w:gridCol w:w="810"/>
        <w:gridCol w:w="810"/>
        <w:gridCol w:w="540"/>
        <w:gridCol w:w="810"/>
        <w:gridCol w:w="1078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29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балансовых счетов                          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вкладов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6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6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404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01.xx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02.xx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-"-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-е число      </w:t>
              <w:br/>
              <w:t xml:space="preserve">квартала,         </w:t>
              <w:br/>
              <w:t xml:space="preserve">следующего за     </w:t>
              <w:br/>
              <w:t>отчетным квартал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889"/>
        <w:gridCol w:w="3511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ировка счетов по размеру  </w:t>
              <w:br/>
              <w:t xml:space="preserve">остатка, тыс. руб.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четов, шт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обязательств </w:t>
              <w:br/>
              <w:t xml:space="preserve">по вкладам,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00 (включительно)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0 до 200 (включительно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00 до 400 (включительно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00 до 700 (включительно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700 до 1000 (включительно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1000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8</Characters>
  <CharactersWithSpaces>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ый банк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о ежедневных остатках подлежащих страхованию денежных средств физических лиц, размещенных во вкл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