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кадастра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АКТИЧЕСКИХ ОБЪЕМАХ ТРАНСПОРТИРУЕМЫХ ОТ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675"/>
        <w:gridCol w:w="1755"/>
        <w:gridCol w:w="675"/>
        <w:gridCol w:w="1755"/>
        <w:gridCol w:w="1080"/>
        <w:gridCol w:w="1756"/>
        <w:gridCol w:w="945"/>
        <w:gridCol w:w="1080"/>
        <w:gridCol w:w="1484"/>
        <w:gridCol w:w="1756"/>
        <w:gridCol w:w="2294"/>
        <w:gridCol w:w="675"/>
      </w:tblGrid>
      <w:tr>
        <w:trPr>
          <w:trHeight w:val="8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ое лицо </w:t>
              <w:br/>
              <w:t xml:space="preserve">(индивидуальный  </w:t>
              <w:br/>
              <w:t>предприниматель),</w:t>
              <w:br/>
              <w:t xml:space="preserve">транспортирующее </w:t>
              <w:br/>
              <w:t xml:space="preserve">отходы   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ое лицо </w:t>
              <w:br/>
              <w:t xml:space="preserve">(индивидуальный  </w:t>
              <w:br/>
              <w:t>предприниматель),</w:t>
              <w:br/>
              <w:t xml:space="preserve">передавшее для   </w:t>
              <w:br/>
              <w:t xml:space="preserve">транспортировки  </w:t>
              <w:br/>
              <w:t xml:space="preserve">отходы           </w:t>
            </w:r>
          </w:p>
        </w:tc>
        <w:tc>
          <w:tcPr>
            <w:tcW w:w="5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ируемые отходы            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объем </w:t>
              <w:br/>
              <w:t>транспортированных</w:t>
              <w:br/>
              <w:t xml:space="preserve">отходов           </w:t>
              <w:br/>
              <w:t xml:space="preserve">дифференцированно </w:t>
              <w:br/>
              <w:t xml:space="preserve">по объектам       </w:t>
              <w:br/>
              <w:t xml:space="preserve">назначения        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назначения транспортировки </w:t>
              <w:br/>
              <w:t xml:space="preserve">отходов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(Ф.И.О.)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(Ф.И.О.)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отхода </w:t>
              <w:br/>
              <w:t>по ФККО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цели вывоз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цели  </w:t>
              <w:br/>
              <w:t>вывоз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год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 м/год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юридического    </w:t>
              <w:br/>
              <w:t xml:space="preserve">лица (Ф.И.О.    </w:t>
              <w:br/>
              <w:t xml:space="preserve">индивидуального </w:t>
              <w:br/>
              <w:t>предпринимателя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 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   (дата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6</Characters>
  <CharactersWithSpaces>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Правительство Московской области</dc:creator>
  <dc:description/>
  <dc:language>en-US</dc:language>
  <cp:lastModifiedBy/>
  <dcterms:modified xsi:type="dcterms:W3CDTF">2011-10-30T06:21:00Z</dcterms:modified>
  <cp:revision>2</cp:revision>
  <dc:subject>Данные</dc:subject>
  <dc:title>Данные о фактических объемах транспортируемых отходов производст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