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5.01.2011 N 20, утвердившее данную форму, вступает в силу с 1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органам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ключения в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ую систему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береж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формах и объемах поддержки граждан и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осуществлении мероприятий в области энергосбере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овышения энергетической эффектив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азываемо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970"/>
        <w:gridCol w:w="2566"/>
        <w:gridCol w:w="2159"/>
      </w:tblGrid>
      <w:tr>
        <w:trPr>
          <w:trHeight w:val="72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 форма поддержки граждан в   </w:t>
              <w:br/>
              <w:t xml:space="preserve">осуществлении мероприятий в области  </w:t>
              <w:br/>
              <w:t xml:space="preserve">энергосбережения и повышения     </w:t>
              <w:br/>
              <w:t xml:space="preserve">энергетической эффективности     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и форма поддержки</w:t>
              <w:br/>
              <w:t>организаций в осуществлении</w:t>
              <w:br/>
              <w:t>мероприятий в области</w:t>
              <w:br/>
              <w:t>энергосбережения и повышения</w:t>
              <w:br/>
              <w:t>энергетической эффектив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поддержки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ддержки   </w:t>
              <w:br/>
              <w:t xml:space="preserve">(тыс. рублей)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поддержки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поддержки</w:t>
              <w:br/>
              <w:t>(тыс. рублей)</w:t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8</Characters>
  <CharactersWithSpaces>1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Правительство Российской Федерации</dc:creator>
  <dc:description/>
  <dc:language>en-US</dc:language>
  <cp:lastModifiedBy/>
  <dcterms:modified xsi:type="dcterms:W3CDTF">2011-10-30T20:23:00Z</dcterms:modified>
  <cp:revision>2</cp:revision>
  <dc:subject>Данные</dc:subject>
  <dc:title>Данные о формах и объемах поддержки граждан и организаций в осуществлении мероприятий в области энергосбережения и повышения энергетической эффективности. Форма N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