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расчета тариф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услуги по транспортиров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аза по магистральным газопровода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АННЫЕ О ГАЗОРАСПРЕДЕЛИТЕЛЬНЫХ СТАНЦИ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┬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Показатели               │   Ед. изм.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м газа, транспортируемый через     │   млн. м3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С субъекта регулирования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           │     -"-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через ГРС с проектной   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ительностью       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ыше 12 тыс. м3/час.     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.ч. с загрузкой менее 10%         │     -"-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через ГРС с проектной                │     -"-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ительностью от 1,2 до 12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ыс. м3/час               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.ч. с загрузкой менее 10%         │     -"-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через ГРС с проектной                │     -"-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ительностью до 1,2 тыс. м3/час.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.ч. с загрузкой менее 10%         │     -"-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ГРС, всего                  │     ед.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           │     -"-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через ГРС с проектной   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ительностью       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ыше 12 тыс. м3/час.     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.ч. с загрузкой менее 10%         │     -"-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через ГРС с проектной                │     -"-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ительностью от 1,2 до 12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ыс. м3/час.              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.ч. с загрузкой менее 10%         │     -"-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через ГРС с проектной                │     -"-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ительностью до 1,2 тыс. м3/час.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.ч. с загрузкой менее 10%         │     -"-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┴───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2</Words>
  <Characters>3093</Characters>
  <CharactersWithSpaces>26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0:00Z</dcterms:created>
  <dc:creator>Федеральная служба по тарифам</dc:creator>
  <dc:description/>
  <dc:language>en-US</dc:language>
  <cp:lastModifiedBy/>
  <dcterms:modified xsi:type="dcterms:W3CDTF">2011-10-30T06:20:00Z</dcterms:modified>
  <cp:revision>2</cp:revision>
  <dc:subject>Данные</dc:subject>
  <dc:title>Данные о газораспределительных станц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