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2008 г. N 7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                                Начальнику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Управления                     Управ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    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х приставов                          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ом судебных приставов 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едеральной службы  судебных  приставов  по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сверка статистических о количестве рассмотренных гражданских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жалобам на  действия  (бездействие)  судебных  приставов-исполни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м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ородского округа, муниципального район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хождения О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 квартал 200__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374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ступивших</w:t>
              <w:br/>
              <w:t xml:space="preserve">заявлений в суд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ссмотренных</w:t>
              <w:br/>
              <w:t xml:space="preserve">заявлений судом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изнанных</w:t>
              <w:br/>
              <w:t>судом необоснованным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суда                   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                 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06:20:00Z</dcterms:modified>
  <cp:revision>2</cp:revision>
  <dc:subject>Данные</dc:subject>
  <dc:title>Данные о количестве рассмотренных судами гражданских дел по жалобам на действие (бездействие) судебных приставов-исполнителе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