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9 N 1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тингенте, направленном в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-курортного проф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___________________ (наим. ЛП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 (квартале)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695"/>
        <w:gridCol w:w="14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ингент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ингент из числа указанного в п/п "а" п. 1           </w:t>
              <w:br/>
              <w:t xml:space="preserve">приложения N 1 к Приказу ФМБА от 20.02.2009 N 10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ингент из числа указанного в п/п "б" п. 1           </w:t>
              <w:br/>
              <w:t xml:space="preserve">приложения N 1 к Приказу ФМБА от 20.02.2009 N 10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ингент из числа указанного в п/п "в" п. 1           </w:t>
              <w:br/>
              <w:t xml:space="preserve">приложения N 1 к Приказу ФМБА от 20.02.2009 N 10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ингент из числа указанного в п/п "г" п. 1           </w:t>
              <w:br/>
              <w:t xml:space="preserve">приложения N 1 к Приказу ФМБА от 20.02.2009 N 10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ингент из числа указанного в п/п "д" п. 1           </w:t>
              <w:br/>
              <w:t xml:space="preserve">приложения N 1 к Приказу ФМБА от 20.02.2009 N 10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ингент из числа указанного в п/п "е" п. 1           </w:t>
              <w:br/>
              <w:t xml:space="preserve">приложения N 1 к Приказу ФМБА от 20.02.2009 N 10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ингент из числа указанного в п/п "ж" п. 1           </w:t>
              <w:br/>
              <w:t xml:space="preserve">приложения N 1 к Приказу ФМБА от 20.02.2009 N 10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6:20:00Z</dcterms:modified>
  <cp:revision>2</cp:revision>
  <dc:subject>Данные</dc:subject>
  <dc:title>Данные о контингенте, направленном в учреждения санаторно-курортного профиля из ЛПУ, подведомственном ФМБ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