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ННЫЕ О КОНЦЕНТРАЦИИ КРЕДИТНОГО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"__"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11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есячная (Кварт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1.  Данные  о  концентрации  кредитного  риска  по  заемщикам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ся кредитными организац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350"/>
        <w:gridCol w:w="1216"/>
        <w:gridCol w:w="1350"/>
        <w:gridCol w:w="674"/>
        <w:gridCol w:w="1890"/>
        <w:gridCol w:w="1756"/>
        <w:gridCol w:w="1350"/>
        <w:gridCol w:w="1890"/>
        <w:gridCol w:w="944"/>
        <w:gridCol w:w="81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щик </w:t>
              <w:br/>
              <w:t xml:space="preserve">(группа </w:t>
              <w:br/>
              <w:t xml:space="preserve">связан- </w:t>
              <w:br/>
              <w:t xml:space="preserve">ных за- </w:t>
              <w:br/>
              <w:t>емщиков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-</w:t>
              <w:br/>
              <w:t>кационный</w:t>
              <w:br/>
              <w:t>номер за-</w:t>
              <w:br/>
              <w:t xml:space="preserve">емщик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>деятель-</w:t>
              <w:br/>
              <w:t xml:space="preserve">ност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>отношений</w:t>
              <w:br/>
              <w:t>с кредит-</w:t>
              <w:br/>
              <w:t>ной орга-</w:t>
              <w:br/>
              <w:t xml:space="preserve">низацией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кредитного риска заемщика (КРЗ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  <w:br/>
              <w:t>максимального</w:t>
              <w:br/>
              <w:t>размера риска</w:t>
              <w:br/>
              <w:t xml:space="preserve">на одного    </w:t>
              <w:br/>
              <w:t xml:space="preserve">заемщика или </w:t>
              <w:br/>
              <w:t xml:space="preserve">группу свя-  </w:t>
              <w:br/>
              <w:t xml:space="preserve">занных заем- </w:t>
              <w:br/>
              <w:t xml:space="preserve">щиков (Н6)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</w:t>
              <w:br/>
              <w:t>максимальное</w:t>
              <w:br/>
              <w:t xml:space="preserve">значение Н6 </w:t>
              <w:br/>
              <w:t xml:space="preserve">за отчетный 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балансовым</w:t>
              <w:br/>
              <w:t xml:space="preserve">требованиям </w:t>
              <w:br/>
              <w:t xml:space="preserve">кредитного  </w:t>
              <w:br/>
              <w:t xml:space="preserve">характера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ловным </w:t>
              <w:br/>
              <w:t>обязательст-</w:t>
              <w:br/>
              <w:t xml:space="preserve">вам кредит- </w:t>
              <w:br/>
              <w:t xml:space="preserve">ного харак- </w:t>
              <w:br/>
              <w:t xml:space="preserve">тера (КРВ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ч- </w:t>
              <w:br/>
              <w:t>ным сдел-</w:t>
              <w:br/>
              <w:t>кам (КРС)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Данные  о  концентрации кредитного риска по заемщикам - креди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79"/>
        <w:gridCol w:w="1755"/>
        <w:gridCol w:w="1215"/>
        <w:gridCol w:w="676"/>
        <w:gridCol w:w="1620"/>
        <w:gridCol w:w="1755"/>
        <w:gridCol w:w="1215"/>
        <w:gridCol w:w="2025"/>
        <w:gridCol w:w="809"/>
        <w:gridCol w:w="94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емщик</w:t>
              <w:br/>
              <w:t>(группа</w:t>
              <w:br/>
              <w:t>связан-</w:t>
              <w:br/>
              <w:t>ных за-</w:t>
              <w:br/>
              <w:t xml:space="preserve">емщи-  </w:t>
              <w:br/>
              <w:t xml:space="preserve">ков)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- </w:t>
              <w:br/>
              <w:t xml:space="preserve">ционный но- </w:t>
              <w:br/>
              <w:t>мер заемщик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отноше- </w:t>
              <w:br/>
              <w:t xml:space="preserve">ний с   </w:t>
              <w:br/>
              <w:t xml:space="preserve">кредит- </w:t>
              <w:br/>
              <w:t xml:space="preserve">ной ор- </w:t>
              <w:br/>
              <w:t xml:space="preserve">ганиза- </w:t>
              <w:br/>
              <w:t xml:space="preserve">цией    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кредитного риска заемщика  </w:t>
              <w:br/>
              <w:t xml:space="preserve">(КРЗ)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</w:t>
              <w:br/>
              <w:t xml:space="preserve">максимального </w:t>
              <w:br/>
              <w:t xml:space="preserve">размера риска </w:t>
              <w:br/>
              <w:t xml:space="preserve">на одного за- </w:t>
              <w:br/>
              <w:t xml:space="preserve">емщика или    </w:t>
              <w:br/>
              <w:t>группу связан-</w:t>
              <w:br/>
              <w:t xml:space="preserve">ных заемщиков </w:t>
              <w:br/>
              <w:t xml:space="preserve">(Н6)          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</w:t>
              <w:br/>
              <w:t>максимальное</w:t>
              <w:br/>
              <w:t xml:space="preserve">значение Н6 </w:t>
              <w:br/>
              <w:t xml:space="preserve">за отчетный 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балансо-</w:t>
              <w:br/>
              <w:t xml:space="preserve">вым требо- </w:t>
              <w:br/>
              <w:t>ваниям кре-</w:t>
              <w:br/>
              <w:t>дитного ха-</w:t>
              <w:br/>
              <w:t xml:space="preserve">рактера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ловным </w:t>
              <w:br/>
              <w:t>обязательст-</w:t>
              <w:br/>
              <w:t xml:space="preserve">вам кредит- </w:t>
              <w:br/>
              <w:t xml:space="preserve">ного харак- </w:t>
              <w:br/>
              <w:t xml:space="preserve">тера (КРВ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роч-</w:t>
              <w:br/>
              <w:t xml:space="preserve">ным     </w:t>
              <w:br/>
              <w:t xml:space="preserve">сделкам </w:t>
              <w:br/>
              <w:t xml:space="preserve">(КРС)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2</Characters>
  <CharactersWithSpaces>2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ый банк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о концентрации кредитного риска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