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ННЫЕ О КРУПНЫХ ССУ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есячная (Квартальн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8"/>
        <w:gridCol w:w="947"/>
        <w:gridCol w:w="809"/>
        <w:gridCol w:w="1081"/>
        <w:gridCol w:w="674"/>
        <w:gridCol w:w="811"/>
        <w:gridCol w:w="945"/>
        <w:gridCol w:w="810"/>
        <w:gridCol w:w="1080"/>
        <w:gridCol w:w="945"/>
        <w:gridCol w:w="1079"/>
        <w:gridCol w:w="945"/>
        <w:gridCol w:w="1081"/>
        <w:gridCol w:w="1485"/>
        <w:gridCol w:w="539"/>
        <w:gridCol w:w="945"/>
        <w:gridCol w:w="811"/>
        <w:gridCol w:w="945"/>
        <w:gridCol w:w="539"/>
        <w:gridCol w:w="540"/>
        <w:gridCol w:w="676"/>
        <w:gridCol w:w="1080"/>
        <w:gridCol w:w="94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заем-</w:t>
              <w:br/>
              <w:t xml:space="preserve">щика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 xml:space="preserve">госу- </w:t>
              <w:br/>
              <w:t>дарст-</w:t>
              <w:br/>
              <w:t>венный</w:t>
              <w:br/>
              <w:t>регис-</w:t>
              <w:br/>
              <w:t>траци-</w:t>
              <w:br/>
              <w:t xml:space="preserve">онный </w:t>
              <w:br/>
              <w:t xml:space="preserve">номер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</w:t>
              <w:br/>
              <w:t>тер от-</w:t>
              <w:br/>
              <w:t>ношений</w:t>
              <w:br/>
              <w:t xml:space="preserve">с кре- </w:t>
              <w:br/>
              <w:t xml:space="preserve">дитной </w:t>
              <w:br/>
              <w:t xml:space="preserve">орга-  </w:t>
              <w:br/>
              <w:t xml:space="preserve">низа-  </w:t>
              <w:br/>
              <w:t xml:space="preserve">цией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ссу-</w:t>
              <w:br/>
              <w:t xml:space="preserve">д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 xml:space="preserve">кре- </w:t>
              <w:br/>
              <w:t>дито-</w:t>
              <w:br/>
              <w:t>в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>ссуды,</w:t>
              <w:br/>
              <w:t xml:space="preserve">тыс.  </w:t>
              <w:br/>
              <w:t xml:space="preserve">руб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а-  </w:t>
              <w:br/>
              <w:t xml:space="preserve">люты </w:t>
              <w:br/>
              <w:t>ссуд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>центная</w:t>
              <w:br/>
              <w:t>ставка,</w:t>
              <w:br/>
              <w:t xml:space="preserve">про-   </w:t>
              <w:br/>
              <w:t xml:space="preserve">центов </w:t>
              <w:br/>
              <w:t>годовы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ссуды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гаш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росро-</w:t>
              <w:br/>
              <w:t xml:space="preserve">ченной </w:t>
              <w:br/>
              <w:t xml:space="preserve">задол- </w:t>
              <w:br/>
              <w:t>женнос-</w:t>
              <w:br/>
              <w:t xml:space="preserve">ти,    </w:t>
              <w:br/>
              <w:t xml:space="preserve">тыс.   </w:t>
              <w:br/>
              <w:t xml:space="preserve">руб.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-  </w:t>
              <w:br/>
              <w:t>ность про-</w:t>
              <w:br/>
              <w:t xml:space="preserve">сроченной </w:t>
              <w:br/>
              <w:t xml:space="preserve">задолжен- </w:t>
              <w:br/>
              <w:t xml:space="preserve">ности по  </w:t>
              <w:br/>
              <w:t xml:space="preserve">основному </w:t>
              <w:br/>
              <w:t xml:space="preserve">долгу, в  </w:t>
              <w:br/>
              <w:t xml:space="preserve">днях 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кту-</w:t>
              <w:br/>
              <w:t xml:space="preserve">ризация   </w:t>
              <w:br/>
              <w:t xml:space="preserve">ссуды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каче-</w:t>
              <w:br/>
              <w:t xml:space="preserve">ства </w:t>
              <w:br/>
              <w:t>ссуды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</w:t>
            </w:r>
          </w:p>
        </w:tc>
        <w:tc>
          <w:tcPr>
            <w:tcW w:w="26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на возможные</w:t>
              <w:br/>
              <w:t xml:space="preserve">потери, тыс. руб.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ер-</w:t>
              <w:br/>
              <w:t xml:space="preserve">вона-  </w:t>
              <w:br/>
              <w:t>чально-</w:t>
              <w:br/>
              <w:t xml:space="preserve">му до- </w:t>
              <w:br/>
              <w:t xml:space="preserve">говор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-</w:t>
              <w:br/>
              <w:t xml:space="preserve">том   </w:t>
              <w:br/>
              <w:t xml:space="preserve">изме- </w:t>
              <w:br/>
              <w:t xml:space="preserve">нений </w:t>
              <w:br/>
              <w:t xml:space="preserve">в до- </w:t>
              <w:br/>
              <w:t>говоре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-</w:t>
              <w:br/>
              <w:t>те-</w:t>
              <w:br/>
              <w:t>го-</w:t>
              <w:br/>
              <w:t>р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26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 xml:space="preserve">ны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ый с  </w:t>
              <w:br/>
              <w:t xml:space="preserve">учетом </w:t>
              <w:br/>
              <w:t>обеспе-</w:t>
              <w:br/>
              <w:t xml:space="preserve">чения  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сфор- </w:t>
              <w:br/>
              <w:t xml:space="preserve">миро- </w:t>
              <w:br/>
              <w:t>ванный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>единиц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3</Characters>
  <CharactersWithSpaces>2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ый банк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о крупных ссуд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