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мая 2006 г. N 13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в Управление по вопросам гражданства ФМ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с (495) 623-47-48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электронной почты МСПД: uvg-02@fms.mvd.ru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uvg-03@fms.mvd.ru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представляется ___________________________     ФОРМА: "1-УБ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          Предста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рриториального органа         ежемесяч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МС России)             (до 10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есяца,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остоянию на                                     за отчетны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01" _____ 200_ г., исх. N __ от "__" 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нные о лицах, ищущих убежище в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лучивших таков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дставляются нарастающим итог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1"/>
        <w:gridCol w:w="134"/>
        <w:gridCol w:w="4996"/>
        <w:gridCol w:w="810"/>
        <w:gridCol w:w="67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ППГ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женцы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тились с ходатайством о признании беженцем   </w:t>
              <w:br/>
              <w:t xml:space="preserve">(сем./чел.)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 xml:space="preserve">граждан    </w:t>
              <w:br/>
              <w:t xml:space="preserve">государств </w:t>
            </w:r>
          </w:p>
        </w:tc>
        <w:tc>
          <w:tcPr>
            <w:tcW w:w="5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зербайджан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гола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фганистан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знано беженцами (сем./чел.)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 xml:space="preserve">граждан    </w:t>
              <w:br/>
              <w:t xml:space="preserve">государств </w:t>
            </w:r>
          </w:p>
        </w:tc>
        <w:tc>
          <w:tcPr>
            <w:tcW w:w="5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зербайджан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гола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фганистан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ято с учета беженцев (сем./чел.)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 xml:space="preserve">граждан    </w:t>
              <w:br/>
              <w:t xml:space="preserve">государств </w:t>
            </w:r>
          </w:p>
        </w:tc>
        <w:tc>
          <w:tcPr>
            <w:tcW w:w="5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зербайджан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гола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фганистан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 беженцев, состоящих на учете на конец</w:t>
              <w:br/>
              <w:t xml:space="preserve">отчетного периода (сем./чел.)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 xml:space="preserve">граждан    </w:t>
              <w:br/>
              <w:t xml:space="preserve">государств </w:t>
            </w:r>
          </w:p>
        </w:tc>
        <w:tc>
          <w:tcPr>
            <w:tcW w:w="5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зербайджан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гола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фганистан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енное убежище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тилось лиц с заявлением о предоставлении     </w:t>
              <w:br/>
              <w:t xml:space="preserve">временного убежища (сем./чел.)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 xml:space="preserve">граждан    </w:t>
              <w:br/>
              <w:t xml:space="preserve">государств </w:t>
            </w:r>
          </w:p>
        </w:tc>
        <w:tc>
          <w:tcPr>
            <w:tcW w:w="5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зербайджан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гола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фганистан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или временное убежище (сем./чел.)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 xml:space="preserve">граждан    </w:t>
              <w:br/>
              <w:t xml:space="preserve">государств </w:t>
            </w:r>
          </w:p>
        </w:tc>
        <w:tc>
          <w:tcPr>
            <w:tcW w:w="5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зербайджан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гола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фганистан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ято с учета лиц, получивших временное убежище  </w:t>
              <w:br/>
              <w:t xml:space="preserve">(сем./чел.)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 xml:space="preserve">граждан    </w:t>
              <w:br/>
              <w:t xml:space="preserve">государств </w:t>
            </w:r>
          </w:p>
        </w:tc>
        <w:tc>
          <w:tcPr>
            <w:tcW w:w="5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зербайджан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гола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фганистан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лиц, получивших временное убежище,   </w:t>
              <w:br/>
              <w:t xml:space="preserve">состоящих на учете на конец отчетного периода    </w:t>
              <w:br/>
              <w:t xml:space="preserve">(сем./чел.)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 xml:space="preserve">граждан     </w:t>
              <w:br/>
              <w:t xml:space="preserve">государств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зербайджан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гола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фганистан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итическое убежище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тилось лиц с заявлением о предоставлении     </w:t>
              <w:br/>
              <w:t xml:space="preserve">политического убежища (сем./чел.)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 xml:space="preserve">граждан     </w:t>
              <w:br/>
              <w:t xml:space="preserve">государств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зербайджан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гола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фганистан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или политическое убежище (сем./чел.)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 xml:space="preserve">граждан     </w:t>
              <w:br/>
              <w:t xml:space="preserve">государств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зербайджан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гола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фганистан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ято с учета лиц, получивших политическое       </w:t>
              <w:br/>
              <w:t xml:space="preserve">убежище (сем./чел.)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 xml:space="preserve">граждан     </w:t>
              <w:br/>
              <w:t xml:space="preserve">государств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зербайджан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гола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фганистан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 лиц, получивших политическое убежище,</w:t>
              <w:br/>
              <w:t xml:space="preserve">состоящих на учете на конец отчетного периода    </w:t>
              <w:br/>
              <w:t xml:space="preserve">(сем./чел.)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 xml:space="preserve">граждан     </w:t>
              <w:br/>
              <w:t xml:space="preserve">государств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зербайджан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гола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фганистан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начальник) территориального органа ФМ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_________ _______________  "__" 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пециальное звание) (подпись)    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_________ ___________________ "__" 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)    (подпись) 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5</Words>
  <Characters>5117</Characters>
  <CharactersWithSpaces>43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0:00Z</dcterms:created>
  <dc:creator>Федеральная миграционная служба</dc:creator>
  <dc:description/>
  <dc:language>en-US</dc:language>
  <cp:lastModifiedBy/>
  <dcterms:modified xsi:type="dcterms:W3CDTF">2011-10-30T06:20:00Z</dcterms:modified>
  <cp:revision>2</cp:revision>
  <dc:subject>Данные</dc:subject>
  <dc:title>Данные о лицах, ищущих убежище в Российской Федерации и получивших таковое. Форма № 1-У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