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здравнадзора от 07.07.2010 N 6512-Пр/10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10 N 6512-Пр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анные о международном непатентов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рисваиваемом производителем пр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гистрации в установленном порядке наиме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екарственного средства, коде лекарствен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оответствии с действующей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лассификацией, форме выпуска, дозировке,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потребительской упаковке и штрих-к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лекарственного средств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щик лекарственного средства &lt;*&gt;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350"/>
        <w:gridCol w:w="2431"/>
        <w:gridCol w:w="1349"/>
        <w:gridCol w:w="1890"/>
        <w:gridCol w:w="94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дуна-  </w:t>
              <w:br/>
              <w:t xml:space="preserve">родное    </w:t>
              <w:br/>
              <w:t>непатенто-</w:t>
              <w:br/>
              <w:t xml:space="preserve">ванное    </w:t>
              <w:br/>
              <w:t>наименова-</w:t>
              <w:br/>
              <w:t xml:space="preserve">ние       </w:t>
              <w:br/>
              <w:t xml:space="preserve">(МНН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лекарст- </w:t>
              <w:br/>
              <w:t xml:space="preserve">венного  </w:t>
              <w:br/>
              <w:t xml:space="preserve">средства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выпуска,   </w:t>
              <w:br/>
              <w:t>дозировка, потре-</w:t>
              <w:br/>
              <w:t xml:space="preserve">бительская упа-  </w:t>
              <w:br/>
              <w:t>ковка, количество</w:t>
              <w:br/>
              <w:t>в потребительской</w:t>
              <w:br/>
              <w:t xml:space="preserve">упаковке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Обще-</w:t>
              <w:br/>
              <w:t xml:space="preserve">россий-  </w:t>
              <w:br/>
              <w:t xml:space="preserve">ского    </w:t>
              <w:br/>
              <w:t>классифи-</w:t>
              <w:br/>
              <w:t xml:space="preserve">катора   </w:t>
              <w:br/>
              <w:t>продукции</w:t>
              <w:br/>
              <w:t xml:space="preserve">(ОКП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оварной </w:t>
              <w:br/>
              <w:t xml:space="preserve">номенклатуры </w:t>
              <w:br/>
              <w:t xml:space="preserve">внешнеэконо- </w:t>
              <w:br/>
              <w:t>мической дея-</w:t>
              <w:br/>
              <w:t xml:space="preserve">тельности    </w:t>
              <w:br/>
              <w:t xml:space="preserve">(ТНВЭД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их-</w:t>
              <w:br/>
              <w:t xml:space="preserve">код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заполняется, если лекарственное средство упаковывается другим произво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1</Characters>
  <CharactersWithSpaces>1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21:00Z</dcterms:modified>
  <cp:revision>2</cp:revision>
  <dc:subject>Данные</dc:subject>
  <dc:title>Данные о международном непатентованном и присваиваемом производителем при государственной регистрации в установленном порядке наименовании лекарственного средства, коде лекарственного средства в соответствии с действующей в Российской Федерации классиф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