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анные о межгосударственных перетоках электроэнерг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оперативные данные - ежедневная,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тчетные данные - ежемесячна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кВт.ч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4"/>
        <w:gridCol w:w="2161"/>
        <w:gridCol w:w="2565"/>
        <w:gridCol w:w="2159"/>
        <w:gridCol w:w="2430"/>
      </w:tblGrid>
      <w:tr>
        <w:trPr>
          <w:trHeight w:val="12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электроэнергии,</w:t>
              <w:br/>
              <w:t xml:space="preserve">учтенное    </w:t>
              <w:br/>
              <w:t xml:space="preserve">счетчиком на  </w:t>
              <w:br/>
              <w:t xml:space="preserve">Российской   </w:t>
              <w:br/>
              <w:t xml:space="preserve">стороне, за  </w:t>
              <w:br/>
              <w:t xml:space="preserve">отчетный меся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электроэнергии,  </w:t>
              <w:br/>
              <w:t xml:space="preserve">согласованное   </w:t>
              <w:br/>
              <w:t xml:space="preserve">с приграничным  </w:t>
              <w:br/>
              <w:t xml:space="preserve">государством, за </w:t>
              <w:br/>
              <w:t xml:space="preserve">отчетный месяц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электроэнергии,</w:t>
              <w:br/>
              <w:t xml:space="preserve">учтенное    </w:t>
              <w:br/>
              <w:t xml:space="preserve">счетчиком на  </w:t>
              <w:br/>
              <w:t xml:space="preserve">Российской   </w:t>
              <w:br/>
              <w:t xml:space="preserve">стороне,    </w:t>
              <w:br/>
              <w:t xml:space="preserve">нарастающим  </w:t>
              <w:br/>
              <w:t xml:space="preserve">итогом с    </w:t>
              <w:br/>
              <w:t xml:space="preserve">начала год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электроэнергии, </w:t>
              <w:br/>
              <w:t xml:space="preserve">согласованное  </w:t>
              <w:br/>
              <w:t xml:space="preserve">с приграничным  </w:t>
              <w:br/>
              <w:t xml:space="preserve">государством,  </w:t>
              <w:br/>
              <w:t xml:space="preserve">нарастающим   </w:t>
              <w:br/>
              <w:t xml:space="preserve">итогом      </w:t>
              <w:br/>
              <w:t xml:space="preserve">с начала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рием Субъект   </w:t>
              <w:br/>
              <w:t xml:space="preserve">Российской Федерации </w:t>
              <w:br/>
              <w:t xml:space="preserve">- зарубежная         </w:t>
              <w:br/>
              <w:t xml:space="preserve">энергосистема, ито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линий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Отдача Субъект  </w:t>
              <w:br/>
              <w:t xml:space="preserve">Российской Федерации </w:t>
              <w:br/>
              <w:t xml:space="preserve">- зарубежная         </w:t>
              <w:br/>
              <w:t xml:space="preserve">энергосистема, ито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линий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 Сальдо-перетоков</w:t>
              <w:br/>
              <w:t xml:space="preserve">Субъект Российской   </w:t>
              <w:br/>
              <w:t xml:space="preserve">Федерации -          </w:t>
              <w:br/>
              <w:t xml:space="preserve">зарубежная           </w:t>
              <w:br/>
              <w:t xml:space="preserve">энергосистем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 Сальдо-перетоков</w:t>
              <w:br/>
              <w:t xml:space="preserve">ЕЭС Россия -         </w:t>
              <w:br/>
              <w:t xml:space="preserve">зарубежная           </w:t>
              <w:br/>
              <w:t xml:space="preserve">энергосистем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ям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0</Characters>
  <CharactersWithSpaces>1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энергетики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 межгосударственных перетоках электроэнергии (оперативные данные — ежедневная форма, отчетные данные — еже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