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КЭО-3 (срочн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ПОРОЖНИХ КОНТЕЙНЕРОВ ПО ПРИНАДЛЕ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 "___"______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ом по ж.д. администрации представля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ирекцию Совета ежесуточ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штука - 796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809"/>
        <w:gridCol w:w="1081"/>
        <w:gridCol w:w="1079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е     </w:t>
              <w:br/>
              <w:t xml:space="preserve">администрации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тоннаж-  </w:t>
              <w:br/>
              <w:t xml:space="preserve">ных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нотоннаж-  </w:t>
              <w:br/>
              <w:t xml:space="preserve">ных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5 т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40'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ербайджан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мения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оруссия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ия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захстан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гизия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твия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ва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давия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джикистан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кмения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збекистан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раина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стония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ые, всего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контейнеры        </w:t>
              <w:br/>
              <w:t xml:space="preserve">срочного возврата -       </w:t>
              <w:br/>
              <w:t xml:space="preserve">FESU и другие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0</Characters>
  <CharactersWithSpaces>1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21:00Z</dcterms:modified>
  <cp:revision>2</cp:revision>
  <dc:subject>Данные</dc:subject>
  <dc:title>Данные о наличии порожних контейнеров по принадлежности (приложение к форме № КЭО-3 (срочна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