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5.01.2011 N 20, утвердившее данную форму, вступает в силу с 1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,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органами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ключения в государств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ую систему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осбережения и повы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й эффектив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нарушениях законода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энергосбережении и о повышении энергетической эффектив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ных в ходе выполнения Федеральной службой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хнологическому и атомному надзору возложенных на 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ых функций по осуществлению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нтроля (надзора) в области энергосбере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повышения энергетической эффектив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620"/>
        <w:gridCol w:w="2701"/>
        <w:gridCol w:w="1215"/>
        <w:gridCol w:w="2565"/>
        <w:gridCol w:w="1619"/>
        <w:gridCol w:w="944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составления</w:t>
              <w:br/>
              <w:t xml:space="preserve">протокола </w:t>
              <w:br/>
              <w:t xml:space="preserve">(субъект  </w:t>
              <w:br/>
              <w:t xml:space="preserve">Российской </w:t>
              <w:br/>
              <w:t xml:space="preserve">Федерации)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оставления</w:t>
              <w:br/>
              <w:t xml:space="preserve">протокола 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лице,      </w:t>
              <w:br/>
              <w:t xml:space="preserve">привлеченном к       </w:t>
              <w:br/>
              <w:t xml:space="preserve">административной      </w:t>
              <w:br/>
              <w:t xml:space="preserve">ответственности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  </w:t>
              <w:br/>
              <w:t xml:space="preserve">привлечения к   </w:t>
              <w:br/>
              <w:t xml:space="preserve">административной </w:t>
              <w:br/>
              <w:t xml:space="preserve">ответственности  </w:t>
              <w:br/>
              <w:t xml:space="preserve">(пункт и статья  </w:t>
              <w:br/>
              <w:t>Кодекса Российской</w:t>
              <w:br/>
              <w:t xml:space="preserve">Федерации об   </w:t>
              <w:br/>
              <w:t xml:space="preserve">административных </w:t>
              <w:br/>
              <w:t xml:space="preserve">правонарушениях)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а       </w:t>
              <w:br/>
              <w:t xml:space="preserve">админист-  </w:t>
              <w:br/>
              <w:t xml:space="preserve">ративного  </w:t>
              <w:br/>
              <w:t>воздействия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рганизации/статус </w:t>
              <w:br/>
              <w:t xml:space="preserve">физического лица  </w:t>
              <w:br/>
              <w:t xml:space="preserve">(должностное лицо  </w:t>
              <w:br/>
              <w:t xml:space="preserve">или лицо,      </w:t>
              <w:br/>
              <w:t xml:space="preserve">осуществляющее   </w:t>
              <w:br/>
              <w:t>предпринимательскую</w:t>
              <w:br/>
              <w:t xml:space="preserve">деятельность без </w:t>
              <w:br/>
              <w:t xml:space="preserve">образования     </w:t>
              <w:br/>
              <w:t xml:space="preserve">юридического лица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</w:t>
              <w:br/>
              <w:t xml:space="preserve">(при  </w:t>
              <w:br/>
              <w:t>наличии)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823" w:type="dxa"/>
            <w:gridSpan w:val="8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7</Characters>
  <CharactersWithSpaces>1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Правительство Российской Федерации</dc:creator>
  <dc:description/>
  <dc:language>en-US</dc:language>
  <cp:lastModifiedBy/>
  <dcterms:modified xsi:type="dcterms:W3CDTF">2011-10-30T20:23:00Z</dcterms:modified>
  <cp:revision>2</cp:revision>
  <dc:subject>Данные</dc:subject>
  <dc:title>Данные о нарушениях законодательства Российской Федерации об энергосбережении и о повышении энергетической эффективности, выявленных в ходе выполнения Федеральной службой по экологическому, технологическому и атомному надзору возложенных на нее государ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