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рушениях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энергосбережении и о повышении энергетической эффектив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явленных при осуществлении государственного контроля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нергосбережения и повышения 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1485"/>
        <w:gridCol w:w="945"/>
        <w:gridCol w:w="2701"/>
        <w:gridCol w:w="1215"/>
        <w:gridCol w:w="1214"/>
        <w:gridCol w:w="811"/>
        <w:gridCol w:w="945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анов-</w:t>
              <w:br/>
              <w:t xml:space="preserve">ления о  </w:t>
              <w:br/>
              <w:t>наложении</w:t>
              <w:br/>
              <w:t xml:space="preserve">штраф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с-</w:t>
              <w:br/>
              <w:t xml:space="preserve">смотрения </w:t>
              <w:br/>
              <w:t xml:space="preserve">дела об   </w:t>
              <w:br/>
              <w:t xml:space="preserve">админист- </w:t>
              <w:br/>
              <w:t xml:space="preserve">ративном  </w:t>
              <w:br/>
              <w:t>правонару-</w:t>
              <w:br/>
              <w:t xml:space="preserve">шени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ла</w:t>
              <w:br/>
              <w:t xml:space="preserve">об адми-  </w:t>
              <w:br/>
              <w:t>нистратив-</w:t>
              <w:br/>
              <w:t xml:space="preserve">ном пра-  </w:t>
              <w:br/>
              <w:t xml:space="preserve">вонаруше- </w:t>
              <w:br/>
              <w:t xml:space="preserve">нии   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привлеченном к  </w:t>
              <w:br/>
              <w:t xml:space="preserve">административной ответственности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й акт, </w:t>
              <w:br/>
              <w:t xml:space="preserve">который был нарушен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а ад-</w:t>
              <w:br/>
              <w:t xml:space="preserve">минист- </w:t>
              <w:br/>
              <w:t>ративно-</w:t>
              <w:br/>
              <w:t xml:space="preserve">го воз- </w:t>
              <w:br/>
              <w:t>действ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штрафа</w:t>
              <w:br/>
              <w:t>(рублей)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рганизации/статус</w:t>
              <w:br/>
              <w:t xml:space="preserve">физического лица </w:t>
              <w:br/>
              <w:t xml:space="preserve">(должностное лицо </w:t>
              <w:br/>
              <w:t xml:space="preserve">или лицо,     </w:t>
              <w:br/>
              <w:t xml:space="preserve">осуществляющее  </w:t>
              <w:br/>
              <w:t>предпринимательскую</w:t>
              <w:br/>
              <w:t xml:space="preserve">деятельность без </w:t>
              <w:br/>
              <w:t xml:space="preserve">образования    </w:t>
              <w:br/>
              <w:t>юридического лиц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(при</w:t>
              <w:br/>
              <w:t>наличи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 нарушениях законодательства Российской Федерации об энергосбережении и о повышении энергетической эффективности, выявленных при осуществлении государственного контроля в области энергосбережения и повышения энергетической эффективности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